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highlight w:val="black"/>
          <w:lang w:val="uk-UA"/>
        </w:rPr>
      </w:pPr>
      <w:r>
        <w:rPr>
          <w:color w:val="FFFF00"/>
          <w:sz w:val="28"/>
          <w:szCs w:val="28"/>
          <w:lang w:val="uk-UA"/>
        </w:rPr>
        <w:tab/>
      </w:r>
      <w:r>
        <w:rPr>
          <w:color w:val="FFFF00"/>
          <w:sz w:val="28"/>
          <w:szCs w:val="28"/>
          <w:highlight w:val="black"/>
          <w:lang w:val="uk-UA"/>
        </w:rPr>
        <w:t xml:space="preserve">                                                                                                                    </w:t>
      </w:r>
    </w:p>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15882946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Шульзі  О.Г.</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Шульги Олега Геннадійовича, учасника АТО,  про затвердження проекту землеустрою щодо відведення земельної ділянки для ведення особистого селянського господарства  площею 2,0000 га. пасовищ, кадастровий номер 5323084400:00:003:0109 (Витяг з Державного земельного кадастру про земельну ділянку  НВ-5314711802019 від 25.11.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2,0000 га. пасовищ, кадастровий номер 5323084400:00:003:0109, яка розташована на території Машівської селищної ради Машівського району  Полтавської  області, розроблену    ПП «Педан Т.Ю».</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ульзі Олегу Геннад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пасовищ, кадастровий номер </w:t>
      </w:r>
      <w:r>
        <w:rPr>
          <w:sz w:val="28"/>
          <w:szCs w:val="28"/>
          <w:lang w:val="uk-UA"/>
        </w:rPr>
        <w:t>5323084400:00:003:0109,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ульзі О.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pPr>
      <w:r>
        <w:rPr>
          <w:sz w:val="28"/>
          <w:szCs w:val="28"/>
          <w:lang w:val="uk-UA"/>
        </w:rPr>
        <w:t>В.о. селищного  голови                                                      Година С.А.</w:t>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2-19T13:58:00Z</dcterms:modified>
  <cp:revision>189</cp:revision>
  <dc:subject/>
  <dc:title/>
</cp:coreProperties>
</file>