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85963869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4"/>
        </w:numPr>
        <w:tabs>
          <w:tab w:val="left" w:pos="0" w:leader="none"/>
          <w:tab w:val="left" w:pos="360" w:leader="none"/>
          <w:tab w:val="left" w:pos="72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5"/>
        </w:numPr>
        <w:suppressAutoHyphens w:val="true"/>
        <w:jc w:val="center"/>
        <w:rPr/>
      </w:pPr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29 /10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bookmarkStart w:id="8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8"/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66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66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внесення змін в рішення 8 сесії восьмого скликання від 15.06.2021 рок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№26 /8-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Шипілов М.К.»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4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ро внесення змін в рішення 8 сесії восьмого скликання від 15.06.2021 рок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№26 /8-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Шипілов М.К.»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741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74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. Внести  зміни  в  рішення 8 сесії восьмого скликання від              15.06.2021 рок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№26/8-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«Про надання дозволу на розроблення проекту землеустрою щодо відведення земельної ділянки для ведення особистого селянського господарства гр. Шипілов М.К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», а саме: слова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ідведення земельної ділянки у власність орієнтовною площею 1,70 га ріллі»  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ведення земельної ділянки у власність орієнтовною площею 1,70 га сіножатих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94.6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. Внести  зміни  в  рішення 8 сесії восьмого скликання від              15.06.2021 рок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№26/8-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«Про надання дозволу на розроблення проекту землеустрою щодо відведення земельної ділянки для ведення особистого селянського господарства гр. Шипілов М.К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», а саме: слова 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ідведення земельної ділянки у власність орієнтовною площею 1,70 га ріллі»  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ведення земельної ділянки у власність орієнтовною площею 1,70 га сіножатих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09T15:22:00Z</cp:lastPrinted>
  <dcterms:modified xsi:type="dcterms:W3CDTF">2021-08-12T08:56:00Z</dcterms:modified>
  <cp:revision>216</cp:revision>
  <dc:subject/>
  <dc:title/>
</cp:coreProperties>
</file>