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830856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айжаунову Р.Т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айжаунова Руслана Тугельба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айжаунову Руслану Тугельб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Новий Тагамлик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46:00Z</cp:lastPrinted>
  <dcterms:modified xsi:type="dcterms:W3CDTF">2019-05-20T05:00:00Z</dcterms:modified>
  <cp:revision>176</cp:revision>
  <dc:subject/>
  <dc:title/>
</cp:coreProperties>
</file>