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1980781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36/10-</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Титаренко Н.Є.</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итаренко Наталії Євгеніївни зареєстрована в с. Дмитрівка вул.Ювілейна,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 xml:space="preserve">1. Надати дозвіл гр. Титаренко Наталії Євгеніївні зареєстрована в                          с. Дмитрівка вул. Ювілейна,6 на розроблення проекту землеустрою щодо відведення земельної ділянки у власність орієнтовною площею 1,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0:39:00Z</dcterms:modified>
  <cp:revision>24</cp:revision>
  <dc:subject/>
  <dc:title> </dc:title>
</cp:coreProperties>
</file>