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5192196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чотирнадцятої позачергов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2 січ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3444" w:hanging="0"/>
        <w:jc w:val="left"/>
        <w:rPr>
          <w:bCs/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надання дозволу Відділу комунального майна, містобудування, архітектури та земельних ресурсів Машівської селищної ради на виготовлення проектно-кошторисних документацій.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З метою забезпечення сприятливих умов територіального розвитку, ділової та інвестиційної привабливості громади, відповідно до Плану соціально-економічного розвитку Машівської селищної обʼєднаної територіальної громади на 2018-2020 роки, зі змінами, 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1. Надати дозвіл Відділу комунального майна, містобудування, архітектури та земельних ресурсів Машівської селищної ради на замовлення проектно-кошторисних документацій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-капітальний ремонт частини проїзної частини по вул. Козацькій в с. Селещина Машівського району Полтавської області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пітальний ремонт проїзної частини вулиці Юрія Печериці в смт. Машівка Полтавської області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basedOn w:val="Style13"/>
    <w:qFormat/>
    <w:rPr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1-21T11:54:00Z</cp:lastPrinted>
  <dcterms:modified xsi:type="dcterms:W3CDTF">2019-01-23T07:30:00Z</dcterms:modified>
  <cp:revision>10</cp:revision>
  <dc:subject/>
  <dc:title>    МАШІВСЬКА СЕЛИЩНА РАДА ПОЛТАВСЬКОЇ ОБЛАСТІ</dc:title>
</cp:coreProperties>
</file>