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668726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3444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дозволу Відділу комунального майна, містобудування, архітектури та земельних ресурсів Машівської селищної ради на виготовлення проектно-кошторисних документацій.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 Надати дозвіл Відділу комунального майна, містобудування, архітектури та земельних ресурсів Машівської селищної ради на замовлення проектно-кошторисних документацій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капітальний ремонт частини проїзної частини по вул. Козацькій в с. Селещина Машівського району Полтавської області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пітальний ремонт проїзної частини вулиці Юрія Печериці в смт. Машівка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11:54:00Z</cp:lastPrinted>
  <dcterms:modified xsi:type="dcterms:W3CDTF">2019-01-23T07:30:00Z</dcterms:modified>
  <cp:revision>10</cp:revision>
  <dc:subject/>
  <dc:title>    МАШІВСЬКА СЕЛИЩНА РАДА ПОЛТАВСЬКОЇ ОБЛАСТІ</dc:title>
</cp:coreProperties>
</file>