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53.55pt" filled="f" o:ole="">
            <v:imagedata r:id="rId3" o:title=""/>
          </v:shape>
          <o:OLEObject Type="Embed" ProgID="" ShapeID="ole_rId2" DrawAspect="Content" ObjectID="_828639004" r:id="rId2"/>
        </w:objec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 лютого  2021 року № 18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. Машівка</w:t>
      </w:r>
    </w:p>
    <w:p>
      <w:pPr>
        <w:pStyle w:val="Normal"/>
        <w:ind w:right="36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976" w:hanging="0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окладення обов’язків із реєстрації місця проживання та зняття з реєстрації місця проживання на території смт Машівка</w:t>
      </w:r>
    </w:p>
    <w:p>
      <w:pPr>
        <w:pStyle w:val="Normal"/>
        <w:tabs>
          <w:tab w:val="clear" w:pos="708"/>
          <w:tab w:val="left" w:pos="5529" w:leader="none"/>
        </w:tabs>
        <w:ind w:right="3826"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00" w:before="0" w:after="0"/>
        <w:ind w:firstLine="851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повідно до Законів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</w:rPr>
        <w:t xml:space="preserve">«Про свободу пересування та вільний вибір місця проживання в Україні», постанови Кабінету Міністрів України №20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</w:t>
      </w:r>
      <w:r>
        <w:rPr>
          <w:color w:val="000000"/>
          <w:sz w:val="28"/>
        </w:rPr>
        <w:t xml:space="preserve">виконавчий комітет Машівської селищної ради, </w:t>
      </w:r>
    </w:p>
    <w:p>
      <w:pPr>
        <w:pStyle w:val="Normal"/>
        <w:spacing w:lineRule="auto" w:line="300" w:before="0" w:after="0"/>
        <w:ind w:firstLine="851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повноважити спеціаліста відділу економічного розвитку та організаційної роботи виконавчого комітету Машівської селищної ради Воєводу Ірину Миколаївн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ювати реєстрацію місця проживання та зняття з реєстрації місця проживання фізичних осіб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иторії смт Машівка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давати звіти про реєстрацію/зняття з </w:t>
      </w:r>
      <w:r>
        <w:rPr>
          <w:color w:val="000000"/>
          <w:sz w:val="28"/>
          <w:szCs w:val="28"/>
        </w:rPr>
        <w:t>реєстрації місця проживання фізичних осіб на території Машівської селищної ради до відповідних контролюючих орга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вати довідки на основі даних адресних карток та карток реєстрації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доступ </w:t>
      </w:r>
      <w:r>
        <w:rPr>
          <w:rFonts w:eastAsia="Calibri"/>
          <w:color w:val="000000"/>
          <w:sz w:val="28"/>
          <w:szCs w:val="28"/>
        </w:rPr>
        <w:t>спеціалісту відділу економічного розвитку та організаційної роботи виконавчого комітету Машівської селищної ради Воєводі Ірині Миколаївні до роботи у Реєстрі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00" w:before="0" w:after="0"/>
        <w:ind w:firstLine="538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3. Контроль за виконання даного рішення покласти на керуючого справами (секретаря) виконавчого коміт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5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56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0:00Z</dcterms:created>
  <dc:creator>Пользователь Windows</dc:creator>
  <dc:description/>
  <cp:keywords/>
  <dc:language>en-US</dc:language>
  <cp:lastModifiedBy>Юля</cp:lastModifiedBy>
  <cp:lastPrinted>2021-02-17T14:58:00Z</cp:lastPrinted>
  <dcterms:modified xsi:type="dcterms:W3CDTF">2021-02-17T12:59:00Z</dcterms:modified>
  <cp:revision>17</cp:revision>
  <dc:subject/>
  <dc:title/>
</cp:coreProperties>
</file>