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445847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1 листопада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громади за 9 місяців 2019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3 Закону України «Про місцеве самоврядування в Україні» та ст. 23, 77, 78 Бюджетного кодексу України, селищна рада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 селищної громади за 9 місяців 2019 року</w:t>
      </w:r>
      <w:r>
        <w:rPr>
          <w:sz w:val="28"/>
          <w:szCs w:val="28"/>
          <w:lang w:val="uk-UA"/>
        </w:rPr>
        <w:t xml:space="preserve">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56 807,9 тис.грн., (з них по загальному фонду                    55 400,1 тис.грн. та по спеціальному фонду 1 407,8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52 894,7 тис.грн. (з них по загальному фонду 46 091,5 тис.грн. та по спеціальному фонду          6 803,2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В.о. селищного голови                                                      С.А. Година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OLYA</cp:lastModifiedBy>
  <cp:lastPrinted>2019-07-17T09:56:00Z</cp:lastPrinted>
  <dcterms:modified xsi:type="dcterms:W3CDTF">2019-11-18T08:30:00Z</dcterms:modified>
  <cp:revision>20</cp:revision>
  <dc:subject/>
  <dc:title> </dc:title>
</cp:coreProperties>
</file>