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058436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,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Юрія Печериці, 10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безоплатно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у приватну власність гр. Палій Тамілі Миколаї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алій Таміли Миколаївни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15.05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119 га з кадастровим номером </w:t>
      </w:r>
      <w:r>
        <w:rPr>
          <w:szCs w:val="28"/>
        </w:rPr>
        <w:t xml:space="preserve">5323055100:30:001:1308, яка розміщена </w:t>
      </w:r>
      <w:r>
        <w:rPr/>
        <w:t xml:space="preserve"> за адресою: смт Машівка вул. Юрія Печериці, 10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Палій Тамілі Миколаївні безоплатно у приватну власність  земельну ділянку  площею 0,1119 га  з кадастровим номером  5323055100:30:001:130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смт Машівка вул. Юрія Печериці, 10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алій Т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sectPr>
      <w:type w:val="nextPage"/>
      <w:pgSz w:w="11906" w:h="16838"/>
      <w:pgMar w:left="1588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6-11T14:32:00Z</cp:lastPrinted>
  <dcterms:modified xsi:type="dcterms:W3CDTF">2018-06-11T11:33:00Z</dcterms:modified>
  <cp:revision>215</cp:revision>
  <dc:subject/>
  <dc:title/>
</cp:coreProperties>
</file>