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204091126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lang w:val="uk-UA"/>
        </w:rPr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 26 січня  2022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rStyle w:val="StrongEmphasis"/>
          <w:bCs w:val="false"/>
          <w:lang w:val="uk-UA"/>
        </w:rPr>
      </w:pPr>
      <w:r>
        <w:rPr>
          <w:rStyle w:val="StrongEmphasis"/>
          <w:bCs w:val="false"/>
          <w:lang w:val="uk-UA"/>
        </w:rPr>
        <w:t>смт.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Times New Roman"/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>1/15-V</w:t>
      </w:r>
      <w:r>
        <w:rPr>
          <w:bCs/>
          <w:spacing w:val="20"/>
          <w:sz w:val="28"/>
          <w:lang w:val="uk-UA"/>
        </w:rPr>
        <w:t>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74" w:right="-11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 звіт депутатів селищної рад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ведену роботу за 2021 рік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голови постійної комісії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соціального захисту населення, охорони здоров’я, освіти, культури,  молоді, фізкультури і спорту Брідні  Т.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проведення звітів депутатів селищної ради перед виборцями щодо своєї роботи, керуючись</w:t>
      </w:r>
      <w:r>
        <w:rPr>
          <w:color w:val="000000"/>
          <w:sz w:val="28"/>
          <w:szCs w:val="28"/>
          <w:lang w:val="uk-UA"/>
        </w:rPr>
        <w:t xml:space="preserve"> ст. 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>«Про статус депутатів місцевих рад», ч. 1 п. 12 ст. 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Про місцеве самоврядування в Україні»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Інформацію про виконання депутатських повноважень депутатів Машівської селищної ради за 2021 рік про взяти до відом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>
          <w:b/>
          <w:b/>
        </w:rPr>
      </w:pPr>
      <w:r>
        <w:rPr/>
        <w:t xml:space="preserve">Контроль за виконанням рішення покласти на постійну депутатську комісію з питань </w:t>
      </w:r>
      <w:r>
        <w:rPr>
          <w:bCs/>
        </w:rPr>
        <w:t>прав людини, законності, депутатської діяльності і етики, соціального захисту населення, охорони здоров’я, освіти, культури,  молоді, фізкультури і спорту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1"/>
        </w:tabs>
        <w:ind w:left="1581" w:hanging="115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4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5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3:00Z</dcterms:created>
  <dc:creator>ІО</dc:creator>
  <dc:description/>
  <cp:keywords/>
  <dc:language>en-US</dc:language>
  <cp:lastModifiedBy>Година С.А.</cp:lastModifiedBy>
  <cp:lastPrinted>2022-01-27T10:01:00Z</cp:lastPrinted>
  <dcterms:modified xsi:type="dcterms:W3CDTF">2022-02-01T10:48:00Z</dcterms:modified>
  <cp:revision>44</cp:revision>
  <dc:subject/>
  <dc:title> </dc:title>
</cp:coreProperties>
</file>