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lang w:val="en-US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pt" filled="f" o:ole="">
            <v:imagedata r:id="rId3" o:title=""/>
          </v:shape>
          <o:OLEObject Type="Embed" ProgID="" ShapeID="ole_rId2" DrawAspect="Content" ObjectID="_179720085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/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lang w:val="uk-UA"/>
        </w:rPr>
      </w:pPr>
      <w:r>
        <w:rPr>
          <w:b/>
          <w:bCs/>
          <w:color w:val="000000"/>
          <w:sz w:val="36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21 січня  2021 року №  12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3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0"/>
        <w:gridCol w:w="362"/>
        <w:gridCol w:w="4645"/>
      </w:tblGrid>
      <w:tr>
        <w:trPr/>
        <w:tc>
          <w:tcPr>
            <w:tcW w:w="536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стан військового обліку на території  Машівської селищної ради у 2020 році та затвердження перспективного плану роботи на 2021 рік</w:t>
            </w:r>
          </w:p>
        </w:tc>
        <w:tc>
          <w:tcPr>
            <w:tcW w:w="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80" w:leader="none"/>
          <w:tab w:val="left" w:pos="2500" w:leader="none"/>
          <w:tab w:val="left" w:pos="2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hd w:fill="FFFFFF" w:val="clear"/>
        <w:spacing w:before="0" w:after="0"/>
        <w:ind w:firstLine="482"/>
        <w:jc w:val="both"/>
        <w:rPr/>
      </w:pPr>
      <w:r>
        <w:rPr>
          <w:sz w:val="28"/>
          <w:szCs w:val="28"/>
          <w:lang w:val="uk-UA"/>
        </w:rPr>
        <w:t xml:space="preserve">Відповідно до статті 36 Закону України «Про місцеве самоврядування в Україні», ст. 33, 34, 38 Закону України «Про військовий обов'язок та військову службу», ст. 18 Закону України «Про мобілізаційну підготовку та мобілізацію», Постанови Кабінету Міністрів України від 28.12.2000 року № 1921 «Про затвердження положення про військово-транспортний обов'язок»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 військового обліку призовників і військовозобов’язаних, затверджені постановою КМУ від 07.12.2016 № 921 «Про затвердження Порядку організації та ведення військового обліку призовників і військовозобов’язаних»</w:t>
        </w:r>
      </w:hyperlink>
      <w:r>
        <w:rPr>
          <w:sz w:val="28"/>
          <w:szCs w:val="28"/>
          <w:lang w:val="uk-UA"/>
        </w:rPr>
        <w:t xml:space="preserve"> з метою поліпшення військового обліку та обліку мобілізаційних ресурсів і бронювання військовозобов'язаних, </w:t>
      </w:r>
      <w:r>
        <w:rPr>
          <w:bCs/>
          <w:sz w:val="28"/>
          <w:szCs w:val="28"/>
          <w:lang w:val="uk-UA"/>
        </w:rPr>
        <w:t>виконавчий комітет Машівської селищної ради</w:t>
      </w:r>
    </w:p>
    <w:p>
      <w:pPr>
        <w:pStyle w:val="Normal"/>
        <w:tabs>
          <w:tab w:val="clear" w:pos="709"/>
          <w:tab w:val="left" w:pos="238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формацію спеціалістів при Новотагамлицькому та Селещинському старостинських округах Данисько В.В. та Романенко В.М. щодо стану військового обліку на території старостинських округів у 2020 році взяти до відома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2. Роботу спеціалістів при Новотагамлицькому та Селещинському старостинських округах Данисько В.В. та Романенко В.М. щодо стану військового обліку на території старостинських округів у 2020 році визнати задовільною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графік проведення </w:t>
      </w:r>
      <w:r>
        <w:rPr>
          <w:sz w:val="28"/>
          <w:szCs w:val="28"/>
          <w:lang w:val="uk-UA"/>
        </w:rPr>
        <w:t xml:space="preserve">перевірок стану військового обліку та звірок облікових даних карток первинного обліку із обліковими даними особових карток П2, домовими, погосподарськими книгами та картками реєстрації у 2021 році на території Машівської селищної ради, Абрамівського, Базилівщинського, Дмитрівського, Кошманівського, Новотагамлицького, Сахнівщинського та </w:t>
      </w:r>
      <w:r>
        <w:rPr>
          <w:sz w:val="28"/>
          <w:szCs w:val="28"/>
          <w:lang w:val="uk-UA"/>
        </w:rPr>
        <w:t>Селещинського старостинських округів Машівської селищної ради Полтавської області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перспективний план роботи Машівської селищної ради (в т.ч. </w:t>
      </w:r>
      <w:r>
        <w:rPr>
          <w:sz w:val="28"/>
          <w:szCs w:val="28"/>
          <w:lang w:val="uk-UA"/>
        </w:rPr>
        <w:t xml:space="preserve">Абрамівського, Базилівщинського, Дмитрівського, Кошманівського, Новотагамлицького, Сахнівщинського та </w:t>
      </w:r>
      <w:r>
        <w:rPr>
          <w:sz w:val="28"/>
          <w:szCs w:val="28"/>
          <w:lang w:val="uk-UA"/>
        </w:rPr>
        <w:t>Селещинського старостинських округів Машівської селищної ради) з військового обліку військовозобов’язаних і призовників на 2021 рік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5. Відповідальним особам, забезпечити здійснення персонального обліку військовозобов’язаних та призовників за місцем їх роботи або навчання відповідно до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а військового обліку призовників і військовозобов’язаних, затверджені постановою КМУ від 07.12.2016 № 921 «Про затвердження Порядку організації та ведення військового обліку призовників і військовозобов’язаних»</w:t>
        </w:r>
      </w:hyperlink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z0623-10" TargetMode="External"/><Relationship Id="rId5" Type="http://schemas.openxmlformats.org/officeDocument/2006/relationships/hyperlink" Target="http://zakon4.rada.gov.ua/laws/show/z0623-1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8:00Z</dcterms:created>
  <dc:creator>user</dc:creator>
  <dc:description/>
  <cp:keywords/>
  <dc:language>en-US</dc:language>
  <cp:lastModifiedBy>Юля</cp:lastModifiedBy>
  <cp:lastPrinted>2021-01-21T10:01:00Z</cp:lastPrinted>
  <dcterms:modified xsi:type="dcterms:W3CDTF">2021-01-21T08:01:00Z</dcterms:modified>
  <cp:revision>33</cp:revision>
  <dc:subject/>
  <dc:title>МАШІВСЬКА СЕЛИЩНА РАДА</dc:title>
</cp:coreProperties>
</file>