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68851633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</w:rPr>
        <w:t xml:space="preserve">15 </w:t>
      </w:r>
      <w:r>
        <w:rPr>
          <w:b/>
          <w:sz w:val="28"/>
          <w:szCs w:val="28"/>
        </w:rPr>
        <w:t>грудня 2020 року 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з питань евакуації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 33 Кодексом Цивільного захисту України, статею 38 Закону України «Про місцеве самоврядування в Україні», відповідно до постанови Кабінету Міністрів України від 30.10.2013р. № 841 «Про затвердження Положення про порядок проведення евакуації у разі загрози виникнення або виникнення надзвичайних ситуацій техногенного та природного характеру», з метою підготовки планування та проведення заходів з евакуації населення Машівської селищної ради, матеріальних цінностей, майна,  у разі загрози або виникнення надзвичайних ситуацій техногенного та природного характеру, виконавчий комітет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твердити Положення про комісію з питань евакуації Машівської  селищної ради (додаток 1)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Затвердити персональний склад евакуаційної комісії Машівської селищної ради  (додаток 2)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ерівникам субʼєктів господарювання з чисельністю 50  і більше осіб, розташованих в межах відповідальності Машівської селищної ради, створити обʼєктові комісії з питань евакуації. Іншим призначити осіб, що виконують функції зазначеної комісії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значити відповідальних за планування евакуації та розробку документів з питань евакуації  (додаток 3)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заступника селищного голови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ашівської селищної ради 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15.12.2020 року № 97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вакуаційної комісії 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Овчаренко Сергій Анатолійович – заступник селищного голови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ина Світлана Анатоліївна – секретар селищної ради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Воєвода Ірина Миколаївна – представник громадськості. 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а обліку та розміщення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акуйованого населення у безпечному місці: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чальник групи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Мороз Сергій Борисович – начальник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мічники начальника групи з обліку евакуйованого насел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Козка Станіслав Леонідович – староста Дмитрівс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Бережна Лідія Василівна – староста Кошманівс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Шульга Наталія Олександрівна – староста Новотагамлиц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щенко Мирослава Олегівна – староста Сахнівщин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Група забезпечення евакуаційних заходів</w:t>
      </w:r>
    </w:p>
    <w:p>
      <w:pPr>
        <w:pStyle w:val="Normal"/>
        <w:tabs>
          <w:tab w:val="clear" w:pos="708"/>
          <w:tab w:val="left" w:pos="32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рупи: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к Леонід Степанович – начальник Машівського житлово-комунального господарства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мічник начальника групи з оповіщ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Левінська Віра Борисівна – староста Базилівщин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мічник начальника групи з правового забезпеч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Байрак Сергій Миколайович – головний спеціаліст селищної ради.</w:t>
      </w:r>
    </w:p>
    <w:p>
      <w:pPr>
        <w:pStyle w:val="Normal"/>
        <w:tabs>
          <w:tab w:val="clear" w:pos="708"/>
          <w:tab w:val="left" w:pos="945" w:leader="none"/>
        </w:tabs>
        <w:ind w:left="993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ічник начальника групи із забезпечення продовольством та товарами першої необхідності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>Драченко Ірина Іванівна – в.о. старости Селещинського старостинського округ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мічник начальника групи з медичного забезпечення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вик Таїсія Іванівна – медична сестр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мічник начальника групи з матеріально-технічного забезпечення: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сак Вікторія Миколаївна – головний бухгалтер селищної ради               </w:t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виконкому                                  Ю. Черниш</w:t>
      </w:r>
      <w:r>
        <w:br w:type="page"/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23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ашівської селищної ради 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15.12.2020 року № 97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ланування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ації та розробку документів з питань евакуації.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Овчаренко С.А. – заступник селищного голови,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дина С.А. – секретар селищної ради,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ш Ю.М. – секретар виконавчого комітету селищної ради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ненко В.М. – інспектор з обліку та бронювання військовозобов’язаних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щенко М.О. – староста Сахнівщинського старостинського округу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льга Н.О. – староста Новотагамлицького старостинського округу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ка С.Л. - староста Дмитрів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виконкому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1:00Z</dcterms:created>
  <dc:creator>Машивка</dc:creator>
  <dc:description/>
  <dc:language>en-US</dc:language>
  <cp:lastModifiedBy>Машивка</cp:lastModifiedBy>
  <dcterms:modified xsi:type="dcterms:W3CDTF">2021-02-22T08:51:00Z</dcterms:modified>
  <cp:revision>2</cp:revision>
  <dc:subject/>
  <dc:title/>
</cp:coreProperties>
</file>