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Інструкції з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и пропозицій до прогнозу  бюджету Машівської селищної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іжбюджетного трансфе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 із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ерівник місцевого фінансового органу       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/>
              <w:br/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Котенко Л.П.</cp:lastModifiedBy>
  <cp:lastPrinted>2021-05-27T16:32:00Z</cp:lastPrinted>
  <dcterms:modified xsi:type="dcterms:W3CDTF">2021-07-02T06:21:00Z</dcterms:modified>
  <cp:revision>11</cp:revision>
  <dc:subject/>
  <dc:title/>
</cp:coreProperties>
</file>