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1575670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квіт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на використання Машівським районним військовим комісаріатом земельної ділянки для проведення бойового злагодження роти охорони та стрілецької роти ТрО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 ст.ст. 12  Земельного кодексу України, розглянувши лист Машівського районного  військового комісаріату про виділення земельної ділянки для проведення бойового злагодження роти охорони та стрілецької роти ТрО та 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Машівському районному  військовому комісаріату для проведення бойового злагодження роти охорони та стрілецької роти ТрО тимчасово використовувати земельну ділянку площею 1,15 га в смт Машівка, яка зображена на схемі, що додається до рішення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Кравченко М.І.</w:t>
      </w:r>
    </w:p>
    <w:sectPr>
      <w:type w:val="nextPage"/>
      <w:pgSz w:w="11906" w:h="16838"/>
      <w:pgMar w:left="1588" w:right="794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4:00Z</dcterms:created>
  <dc:creator>Admin</dc:creator>
  <dc:description/>
  <cp:keywords/>
  <dc:language>en-US</dc:language>
  <cp:lastModifiedBy>dilovod</cp:lastModifiedBy>
  <cp:lastPrinted>2018-04-30T09:43:00Z</cp:lastPrinted>
  <dcterms:modified xsi:type="dcterms:W3CDTF">2018-05-08T06:31:00Z</dcterms:modified>
  <cp:revision>167</cp:revision>
  <dc:subject/>
  <dc:title/>
</cp:coreProperties>
</file>