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840931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використання Машівським районним військовим комісаріатом земельної ділянки для проведення бойового злагодження роти охорони та стрілецької роти ТрО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  Земельного кодексу України, розглянувши лист Машівського районного  військового комісаріату про виділення земельної ділянки для проведення бойового злагодження роти охорони та стрілецької роти ТрО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Машівському районному  військовому комісаріату для проведення бойового злагодження роти охорони та стрілецької роти ТрО тимчасово використовувати земельну ділянку площею 1,15 га в смт Машівка, яка зображена на схемі, що додається до рішення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dilovod</cp:lastModifiedBy>
  <cp:lastPrinted>2018-04-30T09:43:00Z</cp:lastPrinted>
  <dcterms:modified xsi:type="dcterms:W3CDTF">2018-05-08T06:31:00Z</dcterms:modified>
  <cp:revision>167</cp:revision>
  <dc:subject/>
  <dc:title/>
</cp:coreProperties>
</file>