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44499097"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9/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Судник О.М.</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Судник Олени Миколаївни, зареєстрована с. Огуївка, вул. Паризька, 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Судник Олені Миколаївні, зареєстрована с. Огуївка, вул. Паризька, 39  на розроблення проекту землеустрою щодо відведення земельної ділянки у власність орієнтовною площею 1,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55:00Z</dcterms:created>
  <dc:creator>Admin</dc:creator>
  <dc:description/>
  <cp:keywords/>
  <dc:language>en-US</dc:language>
  <cp:lastModifiedBy>Admin</cp:lastModifiedBy>
  <cp:lastPrinted>2022-01-20T18:46:00Z</cp:lastPrinted>
  <dcterms:modified xsi:type="dcterms:W3CDTF">2022-01-27T11:06:00Z</dcterms:modified>
  <cp:revision>5</cp:revision>
  <dc:subject/>
  <dc:title>                                              </dc:title>
</cp:coreProperties>
</file>