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4079373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 на виготовл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                 Клешні Н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 та ст. 25, 26, 55  Закону України «Про землеустрій»,  розглянувши заяву гр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лешні Наталії Анатоліївни, зареєстрована с. Селещина, вул. Миру, буд.43 кв.6, яка просить надати дозвіл на виготовл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орієнтовною площею 0,2500 га для будівництва і обслуговування  житлового будинку, господарських будівель і споруд (присадибна ділянка), яка знаходиться в с. Селещина, вул. Солов'їна, 33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лешні Наталії Анатол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                     с. Селещина, вул. Миру, буд.43 кв.6 на виготовл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орієнтовною площею 0,2500 га для будівництва і обслуговування  житлового будинку, господарських будівель і споруд (присадибна ділянка)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Солов'їна, 33, Машівської селищної ради, Машівського району, Полтавської області, для подальшої передачі земельної ділянки безоплатно у приват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(відновлення) меж земельної ділянки  подати на затвердження до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8-11-20T11:21:00Z</cp:lastPrinted>
  <dcterms:modified xsi:type="dcterms:W3CDTF">2019-10-24T11:27:00Z</dcterms:modified>
  <cp:revision>172</cp:revision>
  <dc:subject/>
  <dc:title/>
</cp:coreProperties>
</file>