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00441552"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0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 xml:space="preserve">Про надання   дозволу    на    розроблення проекту землеустрою щодо відведення земельної ділянки для ведення особистого селянського господарства                                        гр. Мужевський В.В. </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ужевського Вячеслава Вікторовича зареєстрований м.Карлівка, вул. Гімназична,12 кв.3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4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Пе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Мужевському Вячеславу Вікторовичу зареєстрований м.Карлівка, вул. Гімназична,12 кв.35 на розроблення проекту землеустрою щодо відведення земельної ділянки у власність орієнтовною площею 0,4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Пет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3:25:00Z</dcterms:modified>
  <cp:revision>38</cp:revision>
  <dc:subject/>
  <dc:title> </dc:title>
</cp:coreProperties>
</file>