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49788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0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Мужевський В.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ужевського Вячеслава Вікторовича зареєстрований м.Карлівка, вул. Гімназична,12 кв.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Мужевському Вячеславу Вікторовичу зареєстрований м.Карлівка, вул. Гімназична,12 кв.35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25:00Z</dcterms:modified>
  <cp:revision>38</cp:revision>
  <dc:subject/>
  <dc:title> </dc:title>
</cp:coreProperties>
</file>