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/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6" w:name="_1505217346"/>
      <w:bookmarkStart w:id="7" w:name="_Hlk5677674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9414555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45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Рішення тридцять першої  позачергової  сесії Машівської селищної ради сьомого скликання від 15.09.2020 року “ Про надання   дозволу    на    розроблення проекту землеустрою щодо відведення земельної ділянки для </w:t>
      </w:r>
      <w:r>
        <w:rPr>
          <w:color w:val="333333"/>
          <w:sz w:val="28"/>
          <w:szCs w:val="28"/>
          <w:shd w:fill="FFFFFF" w:val="clear"/>
        </w:rPr>
        <w:t>будівництва та обслуговування будівель громадських та релігійних організацій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Управлінню Полтавської єпархії Української Православної Церкви в с.Селещина Машівського району Полтавської області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36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bookmarkStart w:id="9" w:name="_Hlk57019908"/>
      <w:bookmarkStart w:id="10" w:name="_Hlk57016330"/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  <w:bookmarkEnd w:id="10"/>
      <w:bookmarkEnd w:id="11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11-30T09:13:00Z</dcterms:modified>
  <cp:revision>9</cp:revision>
  <dc:subject/>
  <dc:title/>
</cp:coreProperties>
</file>