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6854319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 xml:space="preserve"> </w:t>
      </w: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67 /15 -</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дострокове припинення дії договору про встановлення земельного сервітуту  укладеного між Головним управлінням Держгеокадастру  у Полтавській області та  СП «Полтавська  Газонафтова компанія»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100 101,124,125,126 Земельного Кодексу України,  ст..26 ЗУ»Про місцеве  самоврядування в Україні » ст. 32,33  Законом України «Про оренду землі» розглянувши  заяву СП «Полтавська  Газонафтова компанія»  про дострокове  припинення  дії договору  про встановлення  земельного сервітуту земельного ділянки укладеного між Головним управлінням Держгеокадастру та  СП «Полтавська  Газонафтова компанія»  від 15.06.2014 року для  проведення розвідувальних робіт  на Єлизаветівській площі  свердловинами №304, 305, 307  кадастровий номер 5323080700: 00: 008: 0164 площею   6,1703га, яка знаходиться на території Машівської селищної ради Полта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Р І Ш И Л А: </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1.  Припинити дію договору встановлення  земельного сервітуту  земельної ділянки  укладеного між Головним управлінням Держгеокадастру та                                      СП « Полтавська  Газонафтова компанія  від 15.06.2014    року для проведення розвідувальних робіт  на Єлизаветівській площі  свердловинами №304,305,307 кадастровий номер 5323080700</w:t>
      </w:r>
      <w:r>
        <w:rPr>
          <w:sz w:val="28"/>
          <w:szCs w:val="28"/>
        </w:rPr>
        <w:t>:</w:t>
      </w:r>
      <w:r>
        <w:rPr>
          <w:sz w:val="28"/>
          <w:szCs w:val="28"/>
          <w:lang w:val="uk-UA"/>
        </w:rPr>
        <w:t xml:space="preserve"> 00</w:t>
      </w:r>
      <w:r>
        <w:rPr>
          <w:sz w:val="28"/>
          <w:szCs w:val="28"/>
        </w:rPr>
        <w:t>:</w:t>
      </w:r>
      <w:r>
        <w:rPr>
          <w:sz w:val="28"/>
          <w:szCs w:val="28"/>
          <w:lang w:val="uk-UA"/>
        </w:rPr>
        <w:t xml:space="preserve"> 008 </w:t>
      </w:r>
      <w:r>
        <w:rPr>
          <w:sz w:val="28"/>
          <w:szCs w:val="28"/>
        </w:rPr>
        <w:t>:</w:t>
      </w:r>
      <w:r>
        <w:rPr>
          <w:sz w:val="28"/>
          <w:szCs w:val="28"/>
          <w:lang w:val="uk-UA"/>
        </w:rPr>
        <w:t xml:space="preserve">0164 площею   6,1703га, яка знаходиться на території Машівської селищної   Полтавського району Полтавської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lang w:val="uk-UA"/>
        </w:rPr>
        <w:tab/>
        <w:t>2. Доручити селищному голові Сидоренко С.І. укласти угоду про дострокове розірвання Договору про встановлення земельного сервітуту для проведення розвідувальних робіт укладеного між Головним управлінням Держгеокадастру  у Полтавській області та  СП « Полтавська  Газонафтова компанія».</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jc w:val="both"/>
        <w:rPr>
          <w:lang w:val="uk-UA"/>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Normal"/>
        <w:rPr>
          <w:sz w:val="20"/>
          <w:szCs w:val="20"/>
          <w:lang w:val="uk-UA"/>
        </w:rPr>
      </w:pPr>
      <w:r>
        <w:rPr>
          <w:sz w:val="20"/>
          <w:szCs w:val="20"/>
          <w:lang w:val="uk-UA"/>
        </w:rPr>
        <w:t xml:space="preserve">Вик.Баранюк В.М. </w:t>
      </w:r>
    </w:p>
    <w:p>
      <w:pPr>
        <w:pStyle w:val="Normal"/>
        <w:jc w:val="both"/>
        <w:rPr>
          <w:sz w:val="20"/>
          <w:szCs w:val="20"/>
          <w:lang w:val="uk-UA"/>
        </w:rPr>
      </w:pPr>
      <w:r>
        <w:rPr>
          <w:sz w:val="20"/>
          <w:szCs w:val="20"/>
          <w:lang w:val="uk-UA"/>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20T13:39:00Z</cp:lastPrinted>
  <dcterms:modified xsi:type="dcterms:W3CDTF">2022-01-27T12:20:00Z</dcterms:modified>
  <cp:revision>235</cp:revision>
  <dc:subject/>
  <dc:title/>
</cp:coreProperties>
</file>