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8996998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Петухову А.В.»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Петухову А.В.».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Петухову А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5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Петухову А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5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6:00Z</dcterms:modified>
  <cp:revision>204</cp:revision>
  <dc:subject/>
  <dc:title/>
</cp:coreProperties>
</file>