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4862011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8  сесії сьомого скликання від 26.06.2019 року   «Про надання   дозволу    на    розроблення проекту землеустрою щодо відведення земельної ділянки для ведення особистого селянського господарства гр.  Петухову А.В.»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8  сесії сьомого скликання від 26.06.2019 року   «Про надання   дозволу    на    розроблення проекту землеустрою щодо відведення земельної ділянки для ведення особистого селянського господарства гр.  Петухову А.В.».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8 сесії сьомого скликання від 26.06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Петухову А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5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5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8 сесії сьомого скликання від 26.06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Петухову А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5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5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19-10-24T11:36:00Z</dcterms:modified>
  <cp:revision>204</cp:revision>
  <dc:subject/>
  <dc:title/>
</cp:coreProperties>
</file>