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529017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 гр. Коломійц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ю Васильович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для городництва </w: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ст. ст. 12, 22, 36, 93, 123,  186  Земельного кодексу України, розглянувши заяву гр. Коломійця Василя Васильовича про надання дозволу на розроблення проекту землеустрою щодо відведення земельної ділянки з 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Надати дозвіл гр. Коломійцю Василю Васильовичу на розроблення проекту землеустрою щодо відведення  земельної ділянки </w:t>
      </w:r>
      <w:r>
        <w:rPr>
          <w:b/>
          <w:sz w:val="28"/>
          <w:szCs w:val="28"/>
          <w:lang w:val="uk-UA"/>
        </w:rPr>
        <w:t>розміром 0,10 г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городництва</w:t>
      </w:r>
      <w:r>
        <w:rPr>
          <w:sz w:val="28"/>
          <w:szCs w:val="28"/>
          <w:lang w:val="uk-UA"/>
        </w:rPr>
        <w:t xml:space="preserve">, яка розміщена в смт  Машівка Машівського району Полтавської області біля річки Тагамлик по вул.. Короленка, </w:t>
      </w:r>
      <w:r>
        <w:rPr>
          <w:rFonts w:cs="Arial Narrow" w:ascii="Arial Narrow" w:hAnsi="Arial Narrow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дальшою передачею в орен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Рекомендувати гр. Коломійцю В. В.  замовити та укласти договір на виготовлення проекту землеустрою  щодо відведення  земельної ділянки з  землевпорядною організацією, яка має дозвіл (ліцензію) на виконання даного виду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оломійцю В.В.  виготовлений проект землеустрою  щодо відведення  земельної ділянки  подати на розгляд селищ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Термін дії даного рішення 1 рік - до 18 вересня 2019 ро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М.І.Кравченко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9-21T09:22:00Z</cp:lastPrinted>
  <dcterms:modified xsi:type="dcterms:W3CDTF">2018-09-21T06:22:00Z</dcterms:modified>
  <cp:revision>44</cp:revision>
  <dc:subject/>
  <dc:title>    МАШІВСЬКА СЕЛИЩНА РАДА ПОЛТАВСЬКОЇ ОБЛАСТІ</dc:title>
</cp:coreProperties>
</file>