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97985498"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34/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Щербаню А.С.</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Щербаня Артура Сергійовича про затвердження проекту землеустрою щодо відведення земельної ділянки площею 2,0000 га, кадастровий номер 5323084400:00:003:0132  для ведення особистого селянського господарства, витяг з ДЗК про земельну ділянку НВ – 531933862021 від 26.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3:0132, яка  розташована  на території  Машівської  селищної  ради   Полтавського  району  Полтавської  області, розроблений ФОП «Гебеш Євгеній Антонович».</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Щербаню Артуру Сергійовичу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2,0000 га, з них пасовищ  2,0000 га, кадастровий номер 5323084400:00:003:0132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Щербаню А.С.</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42:00Z</dcterms:created>
  <dc:creator>pc-com</dc:creator>
  <dc:description/>
  <cp:keywords/>
  <dc:language>en-US</dc:language>
  <cp:lastModifiedBy>mash028</cp:lastModifiedBy>
  <cp:lastPrinted>2021-12-06T10:49:00Z</cp:lastPrinted>
  <dcterms:modified xsi:type="dcterms:W3CDTF">2021-12-06T08:49:00Z</dcterms:modified>
  <cp:revision>6</cp:revision>
  <dc:subject/>
  <dc:title/>
</cp:coreProperties>
</file>