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26868483"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4/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Щербаню А.С.</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Щербаня Артура Сергійовича про затвердження проекту землеустрою щодо відведення земельної ділянки площею 2,0000 га, кадастровий номер 5323084400:00:003:0132  для ведення особистого селянського господарства, витяг з ДЗК про земельну ділянку НВ – 53193386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2,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Щербаню Артуру Сергі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2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Щербаню А.С.</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2:00Z</dcterms:created>
  <dc:creator>pc-com</dc:creator>
  <dc:description/>
  <cp:keywords/>
  <dc:language>en-US</dc:language>
  <cp:lastModifiedBy>mash028</cp:lastModifiedBy>
  <cp:lastPrinted>2021-12-06T10:49:00Z</cp:lastPrinted>
  <dcterms:modified xsi:type="dcterms:W3CDTF">2021-12-06T08:49:00Z</dcterms:modified>
  <cp:revision>6</cp:revision>
  <dc:subject/>
  <dc:title/>
</cp:coreProperties>
</file>