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199298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рах Р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рах Романа Миколай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Маріуполь Приморський бульвар, 24  Донец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рах Роману Миколайовичу зареєстрований в                      м. Маріуполь Приморський бульвар, 24  Донецької області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1:00Z</cp:lastPrinted>
  <dcterms:modified xsi:type="dcterms:W3CDTF">2020-11-30T08:26:00Z</dcterms:modified>
  <cp:revision>181</cp:revision>
  <dc:subject/>
  <dc:title/>
</cp:coreProperties>
</file>