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03744297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20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Брах Р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Брах Романа Миколайовича, учасника АТО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м. Маріуполь Приморський бульвар, 24  Донецької області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Брах Роману Миколайовичу зареєстрований в                      м. Маріуполь Приморський бульвар, 24  Донецької області на розроблення проекту землеустрою щодо відведення земельної ділянки у власність орієнтовною площею 2,00 га ріллі земель сільськогосподарського призначення 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ш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1:11:00Z</cp:lastPrinted>
  <dcterms:modified xsi:type="dcterms:W3CDTF">2020-11-30T08:26:00Z</dcterms:modified>
  <cp:revision>181</cp:revision>
  <dc:subject/>
  <dc:title/>
</cp:coreProperties>
</file>