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2" w:name="_Hlk56779330"/>
      <w:bookmarkStart w:id="3" w:name="_Hlk56776541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Start w:id="10" w:name="_Hlk56779330"/>
      <w:bookmarkStart w:id="11" w:name="_Hlk56776541"/>
      <w:bookmarkStart w:id="12" w:name="_MON_1579354974"/>
      <w:bookmarkStart w:id="13" w:name="_MON_1505219940"/>
      <w:bookmarkStart w:id="14" w:name="_MON_1505217813"/>
      <w:bookmarkStart w:id="15" w:name="_MON_1505217754"/>
      <w:bookmarkStart w:id="16" w:name="_MON_1505217656"/>
      <w:bookmarkStart w:id="17" w:name="_MON_1505217516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8" w:name="_1505217346"/>
      <w:bookmarkStart w:id="19" w:name="_Hlk56776745"/>
      <w:bookmarkEnd w:id="18"/>
      <w:bookmarkEnd w:id="1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908064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0" w:name="_Hlk56776745"/>
      <w:bookmarkEnd w:id="2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6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21" w:name="_Hlk56776541"/>
      <w:bookmarkStart w:id="22" w:name="_Hlk56776541"/>
      <w:bookmarkEnd w:id="22"/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 розглянувши заяви гр. Бридуна Анатолія Петровича, гр. Чмихуна Філіппа Романовича про скасування рішення   </w:t>
      </w:r>
      <w:r>
        <w:rPr>
          <w:sz w:val="28"/>
          <w:lang w:val="uk-UA"/>
        </w:rPr>
        <w:t>двадцять сьомої сесії селищної ради сьомого скликання</w:t>
      </w:r>
      <w:r>
        <w:rPr>
          <w:sz w:val="28"/>
          <w:szCs w:val="28"/>
          <w:lang w:val="uk-UA"/>
        </w:rPr>
        <w:t xml:space="preserve"> від 27.02.2020 року “ Про надання   дозволу   на виготовлення технічної документації із землеустрою щодо поділу земельної ділянки комунальної власності гр. Бредун А.П., Чмихун Ф.Р.”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Рішення </w:t>
      </w:r>
      <w:r>
        <w:rPr>
          <w:sz w:val="28"/>
          <w:lang w:val="uk-UA"/>
        </w:rPr>
        <w:t>двадцять сьомої сесії селищної ради сьомого скликання</w:t>
      </w:r>
      <w:r>
        <w:rPr>
          <w:sz w:val="28"/>
          <w:szCs w:val="28"/>
          <w:lang w:val="uk-UA"/>
        </w:rPr>
        <w:t xml:space="preserve"> від 27.02.2020 року “ Про надання   дозволу   на виготовлення технічної документації із землеустрою щодо поділу земельної ділянки комунальної власності гр. Бредун А.П., Чмихун Ф.Р.”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23" w:name="_Hlk57019908"/>
      <w:bookmarkStart w:id="24" w:name="_Hlk57016330"/>
      <w:bookmarkStart w:id="25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3"/>
      <w:bookmarkEnd w:id="24"/>
      <w:bookmarkEnd w:id="25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1-01-28T06:20:00Z</dcterms:modified>
  <cp:revision>18</cp:revision>
  <dc:subject/>
  <dc:title/>
</cp:coreProperties>
</file>