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6907934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 ПАТ «ПОЛТАВАОБЛЕНЕРГО»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86 Земельного кодексу України, ст. с. 25, 35, 55, 57 Закону України «Про землеустрій», пунктом 16 Постанови  Кабінету Міністрів України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інвентаризації земель» </w:t>
      </w:r>
      <w:bookmarkStart w:id="7" w:name="n3"/>
      <w:bookmarkEnd w:id="7"/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травня 2012 р. № 513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i/>
          <w:iCs/>
          <w:color w:val="000000"/>
          <w:shd w:fill="FFFFFF" w:val="clear"/>
          <w:lang w:val="uk-UA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пунктом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</w:t>
      </w:r>
      <w:r>
        <w:rPr>
          <w:sz w:val="28"/>
          <w:szCs w:val="28"/>
          <w:lang w:val="uk-UA"/>
        </w:rPr>
        <w:t>розглянувши клопотання ПАТ «ПОЛТАВАОБЛЕНЕРГО» про надання дозволу на розробку технічної документації із землеустрою щодо інвентаризації земель загальною площею 0,86 га,  яка перебуває в користуванні товариства  згідно Державного акту на право постійного користування землею серія ПЛ № 0032, виданого Машівському району електричних мереж, зареєстрованого в Книзі записів державних актів на право постійного користування землею  за № 9від 29.03.1995 року), 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ab/>
        <w:t xml:space="preserve">1. Відмовити ПАТ «ПОЛТАВАОБЛЕНЕРГО» в наданні дозволу  на розробку  технічної документації із землеустрою щодо </w:t>
      </w:r>
      <w:r>
        <w:rPr>
          <w:bCs/>
          <w:color w:val="000000"/>
          <w:sz w:val="28"/>
          <w:szCs w:val="28"/>
          <w:lang w:val="uk-UA"/>
        </w:rPr>
        <w:t>інвентаризації земель</w:t>
      </w:r>
      <w:r>
        <w:rPr>
          <w:sz w:val="28"/>
          <w:szCs w:val="28"/>
          <w:lang w:val="uk-UA"/>
        </w:rPr>
        <w:t xml:space="preserve"> загальною площею 0,86 га, на якій розміщені виробничі будівлі  і споруди бази філії товариства, яка розташована за адресою: смт Машівка вул. Незалежності, 138 Машівського району Полтавської області, у зв’язку з невідповідністю вимогам чинного законодавства та 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пункту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відповідно якого </w:t>
      </w:r>
      <w:r>
        <w:rPr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i/>
          <w:color w:val="000000"/>
          <w:sz w:val="28"/>
          <w:szCs w:val="28"/>
          <w:lang w:val="uk-UA"/>
        </w:rPr>
        <w:t>Земельні ділянки, право власності (користування) на які виникло до 2004 року, вважаються сформованими незалежно від присвоєння їм кадастрового номера.</w:t>
      </w:r>
      <w:bookmarkStart w:id="8" w:name="n525"/>
      <w:bookmarkEnd w:id="8"/>
      <w:r>
        <w:rPr>
          <w:i/>
          <w:color w:val="000000"/>
          <w:sz w:val="28"/>
          <w:szCs w:val="28"/>
          <w:lang w:val="uk-UA"/>
        </w:rPr>
        <w:t xml:space="preserve"> У разі якщо відомості про зазначені земельні ділянки не внесені до Державного реєстру земель, їх державна реєстрація здійснюється на підставі технічної документації із землеустрою щодо встановлення (відновлення) меж земельної ділянки в натурі (на місцевості) за заявою їх власників (користувачів земельної ділянки державної чи комунальної власності)…».</w:t>
      </w:r>
    </w:p>
    <w:p>
      <w:pPr>
        <w:pStyle w:val="Normal"/>
        <w:spacing w:lineRule="atLeast" w:line="1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пропонувати ПАТ  </w:t>
      </w:r>
      <w:r>
        <w:rPr>
          <w:sz w:val="28"/>
          <w:szCs w:val="28"/>
          <w:lang w:val="uk-UA"/>
        </w:rPr>
        <w:t>«ПОЛТАВАОБЛЕНЕРГО» звернутися з клопотанням до Машівської селищної ради про надання дозволу на розробку технічної документації із землеустрою щодо встановлення (відновлення) меж земельної ділянки в натурі (на місцевості), зазначивши цільове призначення земельної ділянки згідно код КВЦПЗ -2010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5:47:00Z</cp:lastPrinted>
  <dcterms:modified xsi:type="dcterms:W3CDTF">2019-03-25T14:34:00Z</dcterms:modified>
  <cp:revision>181</cp:revision>
  <dc:subject/>
  <dc:title/>
</cp:coreProperties>
</file>