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9810542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2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дії договору оренди землі від 05.04.2016р.  укладеного Машівською селищною радою з ПП «Компанія «Надежд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ипинити з ПП «Компанія «Надежда» договір оренди землі, від 05.04.2016 року, (номер запису про інше речове право 14983210 від 14.06.2016р.), на земельну ділянку площею 0,09 га,  кадастровий номер </w:t>
      </w:r>
      <w:r>
        <w:rPr>
          <w:sz w:val="28"/>
          <w:szCs w:val="28"/>
          <w:shd w:fill="FFFFFF" w:val="clear"/>
          <w:lang w:val="uk-UA"/>
        </w:rPr>
        <w:t>5323055100:30:001:0045 для будівництва і обслуговування будівель торгівлі в смт.Машівка, вул. Незалежності (Леніна),13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lang w:val="uk-UA"/>
        </w:rPr>
        <w:t>у зв´язку з закінченням строку, на який його було укладено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Доручити селищному голові Сидоренку С.І.  укласти та підписати угоду про припинення договору оренди землі та</w:t>
      </w:r>
      <w:r>
        <w:rPr>
          <w:sz w:val="28"/>
          <w:lang w:val="uk-UA"/>
        </w:rPr>
        <w:t xml:space="preserve"> акт прийому – передачі земельної ділянки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  <w:tab/>
        <w:t xml:space="preserve">3. </w:t>
      </w:r>
      <w:r>
        <w:rPr/>
        <w:t xml:space="preserve">ПП «Компанія «Надежда» </w:t>
      </w:r>
      <w:r>
        <w:rPr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4-18T15:10:00Z</cp:lastPrinted>
  <dcterms:modified xsi:type="dcterms:W3CDTF">2022-01-25T14:06:00Z</dcterms:modified>
  <cp:revision>204</cp:revision>
  <dc:subject/>
  <dc:title/>
</cp:coreProperties>
</file>