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7244955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7 грудня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затвердження Плану роботи</w:t>
      </w:r>
    </w:p>
    <w:p>
      <w:pPr>
        <w:pStyle w:val="Normal"/>
        <w:rPr/>
      </w:pPr>
      <w:r>
        <w:rPr>
          <w:bCs/>
          <w:sz w:val="28"/>
          <w:lang w:val="uk-UA"/>
        </w:rPr>
        <w:t>Машівської селищної ради на 2020 рік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7"/>
        <w:gridCol w:w="375"/>
        <w:gridCol w:w="4803"/>
      </w:tblGrid>
      <w:tr>
        <w:trPr/>
        <w:tc>
          <w:tcPr>
            <w:tcW w:w="488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 27 Закону України «Про місцеве самоврядування в Україні», розглянувши на засіданні виконавчого комітету Машівської селищної ради від 12.12.2019 року, з метою належної організації роботи селищної ради,  селищна рада,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Машівської селищної ради, виконавчого комітету Машівської селищної ради та графік прийому громадян на 2020 рік (Додається)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.о. селищного голови </w:t>
        <w:tab/>
        <w:tab/>
        <w:tab/>
        <w:tab/>
        <w:tab/>
        <w:tab/>
        <w:tab/>
        <w:t>С.А. Година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А Л Е Н Д А Р</w:t>
      </w:r>
    </w:p>
    <w:p>
      <w:pPr>
        <w:pStyle w:val="Normal"/>
        <w:jc w:val="center"/>
        <w:rPr/>
      </w:pPr>
      <w:r>
        <w:rPr>
          <w:sz w:val="28"/>
          <w:lang w:val="uk-UA"/>
        </w:rPr>
        <w:t>скликань засідань сесій селищної ради на 2020 рік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Сесії селищної ради скликаються в міру необхідності, але не менше одного разу на квартал, а з питань відведення земельних ділянок – не рідше, ніж один раз на місяць</w:t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скликання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розгляд сесій селищної ради на 2020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квартал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1.Про виконання плану соціально-економічного розвитку Машівської селищної ради за  2019 рік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2.Про роботу селищного голови і виконавчих органів селищної ради за 2019 рік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3. Про звіт депутатів селищної ради про проведену роботу за 2019 рік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4. Про звернення громадян до Машівської селищної ради та її виконавчих органів за  2019 рі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оповідає:   Начальник фінансового відділу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Селищний голо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Депутати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Заступник селищного голо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раціональне використання землі та дотримання санітарних норм на території населених пунктів Машівської селищної громади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становлення ставок та пільг із сплати місцевих податків на 2021 рік.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lang w:val="uk-UA"/>
        </w:rPr>
        <w:t>Доповідає:        Спеціаліст 1 категорії, землевпорядник селищної рад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 Про звернення громадян до Машівської селищної ради та її виконавчих органів за 1 півріччя 2020 року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иконання плану соціально-економічного розвитку селищної ради за 1 півріччя 2020 року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оповідає: Заступник селищного голови з питань виконавчих органів ради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Начальник фінансового відділу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затвердження плану діяльності з підготовки проектів регуляторних актів на 2021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Про затвердження Плану роботи Машівської селищної ради та виконавчого комітету на 2021 рік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3.Про затвердження бюджету об’єднаної територіальної селищної громади на 2021 рі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повідає: Селищний голо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Заступник селищного голови з питань виконавчих органів ради, 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Начальник фінансового відділу 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икань засідань виконавчого комітету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з питань діяльності виконавчих органів рад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протягом року в другій половині д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60"/>
        <w:gridCol w:w="3013"/>
      </w:tblGrid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Л А Н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роботи виконавчого комітету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ашівської селищної ради</w:t>
      </w:r>
    </w:p>
    <w:p>
      <w:pPr>
        <w:pStyle w:val="Normal"/>
        <w:spacing w:before="0" w:after="120"/>
        <w:jc w:val="center"/>
        <w:rPr/>
      </w:pPr>
      <w:r>
        <w:rPr>
          <w:b/>
          <w:lang w:val="uk-UA"/>
        </w:rPr>
        <w:t>на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 січня 2020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Про підсумки виконання селищного бюджету та плану соціально-економічного розвитку селищної ради за 2019 рік.</w:t>
      </w:r>
    </w:p>
    <w:p>
      <w:pPr>
        <w:pStyle w:val="Normal"/>
        <w:ind w:firstLine="284"/>
        <w:rPr/>
      </w:pPr>
      <w:r>
        <w:rPr>
          <w:lang w:val="uk-UA"/>
        </w:rPr>
        <w:t xml:space="preserve"> </w:t>
      </w:r>
      <w:r>
        <w:rPr>
          <w:lang w:val="uk-UA"/>
        </w:rPr>
        <w:t>2.Про завдання цивільного захисту Машівської селищної ради на 2020 рік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Про перегляд списків громадян, які перебувають на квартирному обліку при виконкомі селищної ради.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0 лютого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.Про роботу з неблагополучними сім’ями, громадянами, схильними до правопорушень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.Про соціальний захист малозабезпечених сімей, одиноких престарілих громадян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.Про роботу опікунської ради при виконавчому комітеті селищної ради.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9 березня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Про роботу адміністративної комісії при виконкомі селищної рад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.Про дотримання на території населених пунктів Машівської громади належного санітарного стану та проведення Дня довкілл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6 квітня 2020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Про виконання плану соціально-економічного розвитку селищної громади за перший квартал 2020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Про звернення громадян до Машівської селищної ради та її виконавчих органів за І квартал 2020 рок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.Про підготовку до відзначення Дня перемоги над нацизмом у Другій світовій війні та відзначення Дня аварії на Чорнобильській АЕС на території селищної гром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1 травня 2020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Про організацію оздоровлення дітей влітку 2020 рок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Про розвиток фізкультури і спорту на території селищної ради за період 2019 – початок 2020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Про роботу відділу освіти, культури молоді та спорту Машівської селищної ради за 2019-2020 навчальний період (забезпечення виховного та навчального процесів в закладах освіти та робота закладів культури підпорядкованих відділу освіти, культури молоді та спорту)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8 червня 2020 року 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Про стан охорони дитинства та соціального захисту дітей селищної гром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Про </w:t>
      </w:r>
      <w:r>
        <w:rPr/>
        <w:t>подання підприємствами, установами, організаціями всіх форм власності відомостей про наявність вільних робочих місць (посад) та організації інформування населення про потребу ПОУ в кадра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6 липня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Про виконання плану соціально-економічного розвитку територіальної громади за перше півріччя 2020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Про хід виконання Програми зайнятості населення за перше півріччя 2020 рок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Про стан правопорядку на території гром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0 серпня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 Про стан підготовки котелень громади, теплотрас та комунікацій до роботи в осінньо-зимовий період 2020-2021 років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Про стан сплати податків до селищного бюджету підприємствами, установами, організаціями і населенням громади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7 вересня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Про стан профілактичної роботи, щодо запобігання злочинів серед дітей та молоді на території населених пунктів Машівської селищної громад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.Про роботу закладів медицини розташованих на території Машівської селищної ради щодо обслуговування населення селищної р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5 жовтня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Про виконання плану соціально-економічного розвитку селищної громади та селищного бюджету за 9 місяців 2020 рок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Про звернення громадян до Машівської селищної ради та її виконавчих органів за ІІІ квартал  2020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Про стан торговельного та побутового обслуговування населення Машівської селищної громади, розвиток малого та середнього бізнес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9 листопада 2020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 Про роботу відділу комунального майна, містобудування, архітектури та земельних ресурсів Машівської селищної р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Про хід виконання делегованих повноважень виконавчим комітетом в галузі оборонної роботи та повноважень щодо забезпечення законності, правопорядку, охорони прав, свобод та законних інтересів громадян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7 грудня 2020 року</w:t>
      </w:r>
    </w:p>
    <w:p>
      <w:pPr>
        <w:pStyle w:val="Normal"/>
        <w:ind w:firstLine="284"/>
        <w:rPr/>
      </w:pPr>
      <w:r>
        <w:rPr>
          <w:lang w:val="uk-UA"/>
        </w:rPr>
        <w:t xml:space="preserve">      </w:t>
      </w:r>
      <w:r>
        <w:rPr>
          <w:lang w:val="uk-UA"/>
        </w:rPr>
        <w:t>1.Про затвердження номенклатури справ на 2020 рік.</w:t>
      </w:r>
    </w:p>
    <w:p>
      <w:pPr>
        <w:pStyle w:val="Normal"/>
        <w:ind w:firstLine="284"/>
        <w:rPr/>
      </w:pPr>
      <w:r>
        <w:rPr>
          <w:lang w:val="uk-UA"/>
        </w:rPr>
        <w:t xml:space="preserve">      </w:t>
      </w:r>
      <w:r>
        <w:rPr>
          <w:lang w:val="uk-UA"/>
        </w:rPr>
        <w:t>2.Про план роботи селищної ради на 2020 рік.</w:t>
      </w:r>
    </w:p>
    <w:p>
      <w:pPr>
        <w:pStyle w:val="Normal"/>
        <w:ind w:firstLine="284"/>
        <w:rPr/>
      </w:pPr>
      <w:r>
        <w:rPr>
          <w:lang w:val="uk-UA"/>
        </w:rPr>
        <w:t xml:space="preserve">      </w:t>
      </w:r>
      <w:r>
        <w:rPr>
          <w:lang w:val="uk-UA"/>
        </w:rPr>
        <w:t>3.Про затвердження графіка прийому громадян Машівською селищною радою у 2020 році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 Про святкування новорічних та різдвяних свят на території селищної ради.</w:t>
      </w:r>
    </w:p>
    <w:p>
      <w:pPr>
        <w:pStyle w:val="Normal"/>
        <w:tabs>
          <w:tab w:val="clear" w:pos="709"/>
          <w:tab w:val="left" w:pos="1260" w:leader="none"/>
        </w:tabs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ГРАФІК ПРИЙОМУ ГРОМАДЯН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НА 2020 РІК</w:t>
      </w:r>
    </w:p>
    <w:p>
      <w:pPr>
        <w:pStyle w:val="Normal"/>
        <w:ind w:left="480" w:hanging="48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ЛИЩНИЙ ГОЛОВА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івторок, четвер з 8:30 до 11:3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третя субота місяця з 9:00 до 11:00</w:t>
      </w:r>
    </w:p>
    <w:p>
      <w:pPr>
        <w:pStyle w:val="Normal"/>
        <w:ind w:left="480" w:hanging="48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АСТУПНИК ГОЛОВИ СЕЛИЩНОЇ РАДИ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понеділок, п’</w:t>
      </w:r>
      <w:r>
        <w:rPr>
          <w:sz w:val="40"/>
          <w:szCs w:val="40"/>
        </w:rPr>
        <w:t>ятниця</w:t>
      </w:r>
      <w:r>
        <w:rPr>
          <w:sz w:val="40"/>
          <w:szCs w:val="40"/>
          <w:lang w:val="uk-UA"/>
        </w:rPr>
        <w:t>, з 8:30 до 11:30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четверта субота місяця з 9:00 до 11:0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АРОСТИ</w:t>
      </w:r>
    </w:p>
    <w:p>
      <w:pPr>
        <w:pStyle w:val="Normal"/>
        <w:ind w:left="480" w:hanging="480"/>
        <w:jc w:val="center"/>
        <w:rPr/>
      </w:pPr>
      <w:r>
        <w:rPr>
          <w:sz w:val="44"/>
          <w:szCs w:val="44"/>
          <w:lang w:val="uk-UA"/>
        </w:rPr>
        <w:t>понеділок, п’</w:t>
      </w:r>
      <w:r>
        <w:rPr>
          <w:sz w:val="44"/>
          <w:szCs w:val="44"/>
        </w:rPr>
        <w:t>ятниця</w:t>
      </w:r>
      <w:r>
        <w:rPr>
          <w:sz w:val="44"/>
          <w:szCs w:val="44"/>
          <w:lang w:val="uk-UA"/>
        </w:rPr>
        <w:t>,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, з 13:30 до 16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перша субота місяця </w:t>
      </w:r>
      <w:r>
        <w:rPr>
          <w:sz w:val="40"/>
          <w:szCs w:val="40"/>
          <w:lang w:val="uk-UA"/>
        </w:rPr>
        <w:t>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КРЕТАР СЕЛИЩНОЇ РАДИ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друга субота місяця: 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дні видачі довідок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онеділок, середа, п’ятниця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Графік проведе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0"/>
          <w:szCs w:val="40"/>
          <w:lang w:val="uk-UA"/>
        </w:rPr>
        <w:t xml:space="preserve">виїзних прийомів громадян селищним головою, заступником селищного голови та секретарем селищної ради за місцем їх роботи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та проживання в 2020 році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91"/>
        <w:gridCol w:w="311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ому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ведення прийом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 що здійснює прийом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6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20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admin</cp:lastModifiedBy>
  <cp:lastPrinted>2019-01-31T11:37:00Z</cp:lastPrinted>
  <dcterms:modified xsi:type="dcterms:W3CDTF">2019-12-14T16:30:00Z</dcterms:modified>
  <cp:revision>18</cp:revision>
  <dc:subject/>
  <dc:title>МАШІВСЬКА СЕЛИЩНА РАДА</dc:title>
</cp:coreProperties>
</file>