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396676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Ніколаєнку Г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іколаєнка Григорія Мефодій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0800 га, кадастровий номер 5323086601:01:001:1381 (Витяг з Державного земельного кадастру про земельну ділянку НВ-5312908102019 від 01.07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0800 га, кадастровий номер 5323086601:01:001:1381, яка розташована в с. Селещина, вул. Гоголя, 13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Ніколаєнку Григорію Мефодійовичу  із земель комунальної власності безоплатно у приватну власність земельну ділянку площею 0,08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1, яка розташована в с. Селещина, вул. Гоголя, 13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Ніколаєнку Г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7:01:00Z</dcterms:modified>
  <cp:revision>182</cp:revision>
  <dc:subject/>
  <dc:title/>
</cp:coreProperties>
</file>