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7675967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ьомої позачергової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від 18 травня 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/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дозволу на списання </w:t>
      </w:r>
      <w:r>
        <w:rPr>
          <w:sz w:val="28"/>
          <w:szCs w:val="28"/>
          <w:lang w:val="uk-UA"/>
        </w:rPr>
        <w:t xml:space="preserve">осно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ів та інших необоротних матер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в, що преда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перативн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начальника відділу освіти, культури, молоді та спорту Машівської селищної ради враховуючи акти обстеження технічного стану обладна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та  інших необоротних матеріальних активів, що передані в оперативне управління та знаходиться на балансі Відділу освіти, культури, молоді та спорту Машівської селищної ради, які непридатні для подальшого використання в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5-20T11:08:00Z</cp:lastPrinted>
  <dcterms:modified xsi:type="dcterms:W3CDTF">2021-05-20T08:09:00Z</dcterms:modified>
  <cp:revision>89</cp:revision>
  <dc:subject/>
  <dc:title/>
</cp:coreProperties>
</file>