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984482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 18 трав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/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осно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та інших необоротних матер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в, що преда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перативн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начальника відділу освіти, культури, молоді та спорту Машівської селищної ради враховуючи акти обстеження технічного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 інших необоротних матеріальних активів, що передані в оперативне управління та знаходиться на балансі Відділу освіти, культури, молоді та спорту Машівської селищної ради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5-20T11:08:00Z</cp:lastPrinted>
  <dcterms:modified xsi:type="dcterms:W3CDTF">2021-05-20T08:09:00Z</dcterms:modified>
  <cp:revision>89</cp:revision>
  <dc:subject/>
  <dc:title/>
</cp:coreProperties>
</file>