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/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</w:t>
      </w: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7935497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2361007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двадцять восьмої позачергової 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1 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розроблення уточнення схеми мереж водопостачання .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  <w:t>.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26 Закону України “Про місцеве самоврядування в Україні”, Законом України «Про регулювання містобудівної діяльності»,</w:t>
      </w:r>
      <w:r>
        <w:rPr/>
        <w:t xml:space="preserve"> </w:t>
      </w:r>
      <w:r>
        <w:rPr>
          <w:sz w:val="28"/>
          <w:szCs w:val="28"/>
          <w:lang w:val="uk-UA"/>
        </w:rPr>
        <w:t>наказ міністерства регіонального розвитку будівництва та житлово-комунального господарства України від 16.11.2011 №290 «Про затвердження Порядку розроблення містобудівної документації»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селищ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Розробити уточнюючу схему мереж водопостачання по вул. Шевченка, Вишнева в с. Селещина Машівського району Полтавської област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Уповноважити начальника відділу комунального майна, містобудування, архітектури та земельних ресурсів Машівської селищної ради Мороза Сергія Борисовича укласти договір на розроблення уточнення схеми мереж водопостачання  зазначеної </w:t>
      </w:r>
      <w:r>
        <w:rPr>
          <w:color w:val="000000"/>
          <w:sz w:val="28"/>
          <w:szCs w:val="28"/>
          <w:lang w:val="uk-UA"/>
        </w:rPr>
        <w:t>у пункті 1 даного рішення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лищний голова                                                     М.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авченко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6-27T09:38:00Z</cp:lastPrinted>
  <dcterms:modified xsi:type="dcterms:W3CDTF">2020-05-25T08:07:00Z</dcterms:modified>
  <cp:revision>140</cp:revision>
  <dc:subject/>
  <dc:title>    МАШІВСЬКА СЕЛИЩНА РАДА ПОЛТАВСЬКОЇ ОБЛАСТІ</dc:title>
</cp:coreProperties>
</file>