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8433138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чотирнадц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lang w:val="uk-UA"/>
        </w:rPr>
        <w:t>від 22 січ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гр. Сухостат О.В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Сухостат Ольги Василівни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25 га, кадастровий номер 5323084401:01:001:0309 (Витяг з Державного земельного кадастру про земельну ділянку НВ-5308151542018 від 05.12.2018 р.)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 з кадастровим номером 5323084401:01:001:0309, яка розташована за адресою: с. Новий Тагамлик, вул. Шевченка, 27 Машівського району Полтавської області, розроблену ПП «Полтавська земельна компанія»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Сухостат Ользі Василівні із земель комунальної власності безоплатно у приватну власність земельну ділянку площею 0,25 га,  кадастровий номер 5323084401:01:001:0309,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. Новий Тагамлик, вул. Шевченка, 27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ухостат О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              М.І.Кравченко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48:00Z</dcterms:created>
  <dc:creator>Admin</dc:creator>
  <dc:description/>
  <cp:keywords/>
  <dc:language>en-US</dc:language>
  <cp:lastModifiedBy>user</cp:lastModifiedBy>
  <cp:lastPrinted>2019-01-23T09:07:00Z</cp:lastPrinted>
  <dcterms:modified xsi:type="dcterms:W3CDTF">2019-01-23T07:07:00Z</dcterms:modified>
  <cp:revision>5</cp:revision>
  <dc:subject/>
  <dc:title>ПРОЕКТ</dc:title>
</cp:coreProperties>
</file>