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8260563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4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оловашич Г.Ф.</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ловашича Григорія Фадійовича зареєстрований с.Григорівка, вул. Яблунева,1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Григо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Головашичу Григорію Фадійовичу зареєстрований с.Григорівка, вул. Яблунева,11 на розроблення проекту землеустрою щодо відведення земельної ділянки у власність орієнтовною площею 0,6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Григо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08:35:00Z</dcterms:modified>
  <cp:revision>30</cp:revision>
  <dc:subject/>
  <dc:title> </dc:title>
</cp:coreProperties>
</file>