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265" w:leader="none"/>
        </w:tabs>
        <w:rPr>
          <w:color w:val="FFFF00"/>
          <w:sz w:val="28"/>
          <w:szCs w:val="28"/>
          <w:lang w:val="uk-UA"/>
        </w:rPr>
      </w:pPr>
      <w:bookmarkStart w:id="0" w:name="_Hlk56779330"/>
      <w:bookmarkEnd w:id="0"/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" w:name="_Hlk56779330"/>
      <w:bookmarkStart w:id="2" w:name="_1505217346"/>
      <w:bookmarkStart w:id="3" w:name="_Hlk56776745"/>
      <w:bookmarkStart w:id="4" w:name="_MON_1579354974"/>
      <w:bookmarkStart w:id="5" w:name="_MON_1505219940"/>
      <w:bookmarkStart w:id="6" w:name="_MON_1505217813"/>
      <w:bookmarkStart w:id="7" w:name="_MON_1505217754"/>
      <w:bookmarkStart w:id="8" w:name="_MON_1505217656"/>
      <w:bookmarkStart w:id="9" w:name="_MON_1505217516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98511546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0" w:name="_Hlk56776745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52 /4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Перового В.В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ерового Вадима Вікторовича 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110 га, кадастровий номер 5323086601:01:001:1454 (Витяг з Державного земельного кадастру про земельну ділянку НВ-5317273252020 від 11.12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110 га, кадастровий номер 5323086601:01:001:1454, яка розташована в с. Селещина, вул. Молодої Гвардії, 27,  Полтавської області розроблену   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Перовому Вадиму Вікторовичу із земель комунальної власності безоплатно у приватну власність земельну ділянку площею 0,1110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454,  яка розташована в с.Селещина, вул. Молодої Гвардії, 27 , Полтавської області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Перовому В.В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1" w:name="_Hlk57016330"/>
      <w:bookmarkStart w:id="12" w:name="_Hlk57015606"/>
      <w:bookmarkEnd w:id="11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2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3" w:name="_Hlk57016330"/>
      <w:bookmarkStart w:id="14" w:name="_Hlk57016330"/>
      <w:bookmarkEnd w:id="14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1-01-16T10:45:00Z</cp:lastPrinted>
  <dcterms:modified xsi:type="dcterms:W3CDTF">2021-01-27T14:33:00Z</dcterms:modified>
  <cp:revision>211</cp:revision>
  <dc:subject/>
  <dc:title/>
</cp:coreProperties>
</file>