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6527837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Тетя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1 (Витяг з Державного земельного кадастру про земельну ділянку НВ-5316334272020 від 25.06.2020 р.)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Шепеті Тетяни Вікторі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1 (Витяг з Державного земельного кадастру про земельну ділянку НВ-5316334272020 від 25.06.2020 р.),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Шепеті Тетяні Вікторівні 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0:26:00Z</cp:lastPrinted>
  <dcterms:modified xsi:type="dcterms:W3CDTF">2020-08-05T08:58:00Z</dcterms:modified>
  <cp:revision>272</cp:revision>
  <dc:subject/>
  <dc:title/>
</cp:coreProperties>
</file>