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1560736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pPr>
      <w:r>
        <w:rPr/>
        <w:t>Р І Ш Е Н Н Я</w:t>
      </w:r>
    </w:p>
    <w:p>
      <w:pPr>
        <w:pStyle w:val="Normal"/>
        <w:rPr>
          <w:lang w:val="uk-UA"/>
        </w:rPr>
      </w:pPr>
      <w:r>
        <w:rPr>
          <w:lang w:val="uk-UA"/>
        </w:rPr>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lang w:val="uk-UA"/>
        </w:rPr>
        <w:t xml:space="preserve"> </w:t>
      </w:r>
      <w:r>
        <w:rPr>
          <w:bCs/>
          <w:sz w:val="28"/>
          <w:lang w:val="uk-UA"/>
        </w:rPr>
        <w:t>2019 року</w:t>
      </w:r>
    </w:p>
    <w:p>
      <w:pPr>
        <w:pStyle w:val="Normal"/>
        <w:rPr>
          <w:sz w:val="28"/>
          <w:szCs w:val="28"/>
          <w:lang w:val="uk-UA"/>
        </w:rPr>
      </w:pPr>
      <w:r>
        <w:rPr>
          <w:sz w:val="28"/>
          <w:szCs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скасування рішення дванадцятої сесії Машівської селищної ради сьомого скликання від 11.12.2018 року «Про внесення змін до договору оренди землі від 24.07.2014 року, укладеного між Машівською селищною радою та ТОВ «ПРИВАТ -  АЛЬЯНС» та припинення дії договору оренди землі від 24.07.2014 р.  укладеного з ТОВ «Приват  – Альян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81, 93, 123, п. 2 ст. 134 Земельного Кодексу України, ст. 32 Закону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Приват – Альянс» про скасування рішення дванадцятої сесії Машівської селищної ради сьомого скликання від 11.12.2018 року «Про внесення змін до договору оренди землі від 24.07.2014 року, укладеного між Машівською селищною радою та ТОВ «ПРИВАТ -  АЛЬЯНС» та припинення дії договору оренди землі від 24.07. 2014 року укладеного між ТОВ «Приват  – Альянс» та Машівською селищною радою (номер запису про інше речове право 8596955 від 03.02.2015 р.),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1. Скасувати рішення дванадцятої сесії Машівської селищної ради сьомого скликання від 11.12.2018 року «Про внесення змін до договору оренди землі від 24.07.2014 року, укладеного між Машівською селищною радою та ТОВ «ПРИВАТ -  АЛЬЯНС».</w:t>
      </w:r>
    </w:p>
    <w:p>
      <w:pPr>
        <w:pStyle w:val="Normal"/>
        <w:jc w:val="both"/>
        <w:rPr>
          <w:sz w:val="28"/>
          <w:szCs w:val="28"/>
          <w:lang w:val="uk-UA"/>
        </w:rPr>
      </w:pPr>
      <w:r>
        <w:rPr>
          <w:sz w:val="28"/>
          <w:szCs w:val="28"/>
          <w:lang w:val="uk-UA"/>
        </w:rPr>
        <w:tab/>
        <w:t>2. Припинити з ТОВ «Приват – Альянс» договір оренди землі, від 24.07.2014 року, (номер запису про інше речове право 8596955 від 03.02.2015 р.), на земельну ділянку площею 13,1710 га,  кадастровий номер 5323055100:30:001:0479 для ведення товарного сільськогосподарського виробництва у зв’язку з переходом права власності на нерухоме майно, що розташовані  на  орендованій  земельній ділянці, до іншої особи.</w:t>
      </w:r>
    </w:p>
    <w:p>
      <w:pPr>
        <w:pStyle w:val="Normal"/>
        <w:ind w:firstLine="708"/>
        <w:jc w:val="both"/>
        <w:rPr/>
      </w:pPr>
      <w:r>
        <w:rPr>
          <w:sz w:val="28"/>
          <w:szCs w:val="28"/>
          <w:lang w:val="uk-UA"/>
        </w:rPr>
        <w:t>3. Доручити селищному голові Кравченку М.І.  укласти та підписати угоду про дострокове припинення договору оренди землі (за згодою сторін) та</w:t>
      </w:r>
      <w:r>
        <w:rPr>
          <w:sz w:val="28"/>
          <w:lang w:val="uk-UA"/>
        </w:rPr>
        <w:t xml:space="preserve"> акт прийому – передачі земельної ділянк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ab/>
        <w:t xml:space="preserve">4. </w:t>
      </w:r>
      <w:r>
        <w:rPr/>
        <w:t xml:space="preserve">ТОВ «Приват – Альянс» </w:t>
      </w:r>
      <w:r>
        <w:rPr>
          <w:shd w:fill="FFFFFF" w:val="clear"/>
        </w:rPr>
        <w:t xml:space="preserve">оформити припинення права оренди земельної ділянки 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r>
    </w:p>
    <w:p>
      <w:pPr>
        <w:pStyle w:val="Normal"/>
        <w:jc w:val="both"/>
        <w:rPr>
          <w:sz w:val="28"/>
          <w:szCs w:val="28"/>
          <w:lang w:val="uk-UA"/>
        </w:rPr>
      </w:pPr>
      <w:r>
        <w:rPr>
          <w:sz w:val="28"/>
          <w:szCs w:val="28"/>
          <w:lang w:val="uk-UA"/>
        </w:rPr>
        <w:t>Селищний голова                                                  М.І.Кравч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8T15:10:00Z</cp:lastPrinted>
  <dcterms:modified xsi:type="dcterms:W3CDTF">2019-05-20T07:26:00Z</dcterms:modified>
  <cp:revision>181</cp:revision>
  <dc:subject/>
  <dc:title/>
</cp:coreProperties>
</file>