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0756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в’ятнадцятої  позачергов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липня  2019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змін в структур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тному розписі виконавчих органів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чисельності апарату та її виконавч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постанови Кабінету Міністрів України від 19 червня 2019 року  № 525 «Про внесення змін у додатки до постанови Кабінету  Міністрів України від 9 березня 2006 р. № 268», враховуючи рішення чотирнадцятої  позачергової сесії Машівської селищної ради сьомого скликання від 22 січня 2019 року «Про внесення змін до структури і штатів виконавчого апарату, відділів селищної ради та її виконавчих органів» та рішення п’ятнадцятої  позачергової сесії Машівської селищної ради сьомого скликання від 21 березня  2019 року «Про внесення змін до структури і штатів виконавчого апарату, відділів селищної ради та її виконавчих органів»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Затвердити нову редакцію структури і штатів виконавчого апарату Машівської селищної ради у кількості 56,5 штатних одиниць та місячний фонд заробітної плати за посадовими окладами – 215546,80 гривень відповідно до Закону України «Про державний бюджет України на 2019 рік» (Додаток 1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Бухгалтеріям Машівської селищної ради та її виконавчим органам проводити нарахування заробітної плати з 1 липня 2019 року відповідно до затвердженого штатного розпису, прийнятих рішень Машівської селищної ради щодо умов оплати праці селищного голови і працівників селищної ради та постанови Кабінету </w:t>
      </w:r>
      <w:r>
        <w:rPr>
          <w:sz w:val="28"/>
          <w:szCs w:val="28"/>
          <w:lang w:val="uk-UA"/>
        </w:rPr>
        <w:t>Міністрів України від 19 червня 2019 року  № 525 «Про внесення змін у додатки до постанови Кабінету  Міністрів України від 9 березня 2006 р. № 268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ідпункт 1.2. пункту 1 рішення </w:t>
      </w:r>
      <w:r>
        <w:rPr>
          <w:sz w:val="28"/>
          <w:lang w:val="uk-UA"/>
        </w:rPr>
        <w:t xml:space="preserve"> другої  позачергової сесії сьомого скликання від 12.01.2018 р. «Про умови  оплати праці селищного голови з 2018 року» доповнити таким змістом: «з вересня по листопад 2019 року встановити щомісячну премію на 50 відсотків менше від встановленого розміру та  виплачувати премію в розмірі 100 %»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М.І.Кравченко</w:t>
      </w:r>
    </w:p>
    <w:sectPr>
      <w:type w:val="nextPage"/>
      <w:pgSz w:w="11906" w:h="16838"/>
      <w:pgMar w:left="180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6:00Z</dcterms:created>
  <dc:creator>user</dc:creator>
  <dc:description/>
  <cp:keywords/>
  <dc:language>en-US</dc:language>
  <cp:lastModifiedBy>dilovod</cp:lastModifiedBy>
  <cp:lastPrinted>2019-07-22T08:59:00Z</cp:lastPrinted>
  <dcterms:modified xsi:type="dcterms:W3CDTF">2019-07-22T06:00:00Z</dcterms:modified>
  <cp:revision>4</cp:revision>
  <dc:subject/>
  <dc:title>    МАШІВСЬКА СЕЛИЩНА РАДА ПОЛТАВСЬКОЇ ОБЛАСТІ</dc:title>
</cp:coreProperties>
</file>