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 xml:space="preserve"> </w:t>
      </w: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745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  <w:bookmarkStart w:id="0" w:name="_Hlk56779330"/>
      <w:bookmarkStart w:id="1" w:name="_Hlk56776541"/>
      <w:bookmarkStart w:id="2" w:name="_Hlk56779330"/>
      <w:bookmarkStart w:id="3" w:name="_Hlk56776541"/>
      <w:bookmarkEnd w:id="2"/>
      <w:bookmarkEnd w:id="3"/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4" w:name="_1505217346"/>
      <w:bookmarkStart w:id="5" w:name="_Hlk56776745"/>
      <w:bookmarkStart w:id="6" w:name="_MON_1579354974"/>
      <w:bookmarkStart w:id="7" w:name="_MON_1505219940"/>
      <w:bookmarkStart w:id="8" w:name="_MON_1505217813"/>
      <w:bookmarkStart w:id="9" w:name="_MON_1505217754"/>
      <w:bookmarkStart w:id="10" w:name="_MON_1505217656"/>
      <w:bookmarkStart w:id="11" w:name="_MON_1505217516"/>
      <w:bookmarkEnd w:id="4"/>
      <w:bookmarkEnd w:id="5"/>
      <w:bookmarkEnd w:id="6"/>
      <w:bookmarkEnd w:id="7"/>
      <w:bookmarkEnd w:id="8"/>
      <w:bookmarkEnd w:id="9"/>
      <w:bookmarkEnd w:id="10"/>
      <w:bookmarkEnd w:id="11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527224563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другої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 27 листопада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12" w:name="_Hlk56779330"/>
      <w:bookmarkStart w:id="13" w:name="_Hlk56776745"/>
      <w:bookmarkEnd w:id="12"/>
      <w:bookmarkEnd w:id="13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62 /2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w:bookmarkStart w:id="14" w:name="_Hlk56776541"/>
      <w:bookmarkStart w:id="15" w:name="_Hlk56776541"/>
      <w:bookmarkEnd w:id="15"/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</w:tblGrid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(відновлення) меж земельної ділянки в  натурі (на місцевості) і передачу безоплатно у приватну власність земельної ділянки для будівництва та обслуговування  житлового будинку, господарських будівель і споруд (присадибна ділянка) гр. Павловець О.Т.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uto" w:line="216"/>
        <w:jc w:val="both"/>
        <w:rPr/>
      </w:pP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 в Україні», ст.ст. 12, 40, 81, 116, 118, 121, 122, 125, 126, 186 Земельного кодексу України, Законом України «Про державний земельний кадастр», ст. 55  Закону України «Про землеустрій», розглянувши заяву гр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Павловець Ольги Трохимівни про затвердження технічної документації із землеустрою щодо встановлення (відновлення) меж земельної ділянки в натурі (на  місцевості) для будівництва і  обслуговування  житлового будинку, господарських будівель і споруд (присадибна ділянка) площею 0,2500 га, кадастровий номер 5323081304:04:001:0254 (Витяг з Державного земельного кадастру про земельну ділянку НВ-5317084392020 від 10.11.2020 р.) та передачу даної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18"/>
        <w:jc w:val="both"/>
        <w:rPr/>
      </w:pPr>
      <w:r>
        <w:rPr>
          <w:sz w:val="28"/>
          <w:szCs w:val="28"/>
          <w:lang w:val="uk-UA"/>
        </w:rPr>
        <w:tab/>
        <w:t>1. Затвердити технічну документацію із землеустрою щодо встановлення (відновлення) меж земельної ділянки в натурі (на місцевості) для будівництва і обслуговування  житлового будинку, господарських будівель і споруд (присадибна ділянка) площею 0,2500 га, кадастровий номер 5323081304:04:001:0254, яка розташована в с. Калинівка, вул. Лесі Українки,1  Дмитрівського старостинського округу , розроблену   ПП «Полтавська земельна компанія»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Передати гр. Павловець Ользі Трохимівні  із земель комунальної власності безоплатно у приватну власність земельну ділянку площею 0,2500 га для будівництва і обслуговування  житлового будинку, господарських будівель і споруд (присадибна ділянка) (код КВЦПЗ - 02.01), кадастровий номер 5323081304:04:001:0254, яка розташована в с. Калинівка, вул. Лесі Українки,1 Дмитрівського старостинського округу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 xml:space="preserve"> Гр. </w:t>
      </w:r>
      <w:r>
        <w:rPr>
          <w:sz w:val="28"/>
          <w:szCs w:val="28"/>
          <w:lang w:val="uk-UA"/>
        </w:rPr>
        <w:t xml:space="preserve">Павловець О.Т. </w:t>
      </w:r>
      <w:r>
        <w:rPr>
          <w:color w:val="000000"/>
          <w:sz w:val="28"/>
          <w:szCs w:val="28"/>
          <w:lang w:val="uk-UA"/>
        </w:rPr>
        <w:t>заре</w:t>
      </w:r>
      <w:r>
        <w:rPr>
          <w:color w:val="000000"/>
          <w:sz w:val="28"/>
          <w:szCs w:val="28"/>
        </w:rPr>
        <w:t>єстр</w:t>
      </w:r>
      <w:r>
        <w:rPr>
          <w:color w:val="000000"/>
          <w:sz w:val="28"/>
          <w:szCs w:val="28"/>
          <w:lang w:val="uk-UA"/>
        </w:rPr>
        <w:t xml:space="preserve">увати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18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bookmarkStart w:id="16" w:name="_Hlk57015606"/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  <w:bookmarkEnd w:id="16"/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20-09-30T09:37:00Z</cp:lastPrinted>
  <dcterms:modified xsi:type="dcterms:W3CDTF">2020-12-01T08:25:00Z</dcterms:modified>
  <cp:revision>215</cp:revision>
  <dc:subject/>
  <dc:title/>
</cp:coreProperties>
</file>