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494604629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2 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Павловець О.Т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авловець Ольги Трохим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2500 га, кадастровий номер 5323081304:04:001:0254 (Витяг з Державного земельного кадастру про земельну ділянку НВ-5317084392020 від 10.11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00 га, кадастровий номер 5323081304:04:001:0254, яка розташована в с. Калинівка, вул. Лесі Українки,1  Дмитрівського старостинського округу , розроблену   ПП «Полтавська земельна компані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Павловець Ользі Трохимівні  із земель комунальної власності безоплатно у приватну власність земельну ділянку площею 0,2500 га для будівництва і обслуговування  житлового будинку, господарських будівель і споруд (присадибна ділянка) (код КВЦПЗ - 02.01), кадастровий номер 5323081304:04:001:0254, яка розташована в с. Калинівка, вул. Лесі Українки,1 Дмитрівського старостинського округ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Павловець О.Т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6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6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0-12-01T08:25:00Z</dcterms:modified>
  <cp:revision>215</cp:revision>
  <dc:subject/>
  <dc:title/>
</cp:coreProperties>
</file>