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30583748"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восьмої позачергов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тра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26 Закону України “Про місцеве самоврядування в Україні”, статей 12, 79-1, 83, 122-124, 134, 136, 186 Земельного кодексу України, статей 22, 50 Закону України «Про землеустрій», Законів України «Про Державний земельний кадастр», «Про державну реєстрацію речових прав на нерухоме майно та їх обтяжень», розглянувши клопотання приватного підприємства «Регіональний інвестиційний центр аукціонів» про затвердження проекту землеустрою щодо відведення земельної ділянки площею 5,7000 га, </w:t>
      </w:r>
      <w:r>
        <w:rPr>
          <w:color w:val="000000"/>
          <w:sz w:val="28"/>
          <w:szCs w:val="28"/>
          <w:lang w:val="uk-UA"/>
        </w:rPr>
        <w:t>кадастровий номер 5323055100:00:006:0439</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w:t>
      </w:r>
      <w:r>
        <w:rPr>
          <w:sz w:val="28"/>
          <w:szCs w:val="28"/>
          <w:lang w:val="uk-UA"/>
        </w:rPr>
        <w:t>витяг з ДЗК про земельну ділянку НВ - 5315743112020 від 27.02.2020 розташованої за межами населених  пунктів на території Машівської селищної ради Машівського району Полтавської області з метою продажу права оренди на неї на земельних торгах(аукціон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код КВЦПЗ 01.01) загальною площею 5,7000 га, кадастровий номер 5323055100:00:006:0439</w:t>
      </w:r>
      <w:r>
        <w:rPr>
          <w:sz w:val="28"/>
          <w:szCs w:val="28"/>
          <w:lang w:val="uk-UA"/>
        </w:rPr>
        <w:t>,витяг з ДЗК про земельну ділянку                                    НВ - 5315743112020 від 27.02.2020 розташованої за межами населених  пунктів на території Машівської селищної ради Машівського району Полтавської області з метою продажу права оренди на неї на земельних торгах(аукціоні).</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азначену в пункті один цього рішення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ind w:firstLine="720"/>
        <w:jc w:val="both"/>
        <w:rPr/>
      </w:pPr>
      <w:r>
        <w:rPr>
          <w:rStyle w:val="StrongEmphasis"/>
          <w:b w:val="false"/>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0-05-25T07:19:00Z</dcterms:modified>
  <cp:revision>135</cp:revision>
  <dc:subject/>
  <dc:title>    МАШІВСЬКА СЕЛИЩНА РАДА ПОЛТАВСЬКОЇ ОБЛАСТІ</dc:title>
</cp:coreProperties>
</file>