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4558093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6"/>
          <w:szCs w:val="36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sz w:val="28"/>
          <w:lang w:val="uk-UA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 2018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tLeast" w:line="200"/>
        <w:ind w:left="0"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ектів регуляторних актів Машівської селищної ради на 2019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ектів регуляторних актів Машівської селищної  ради на 2019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Селищний голова </w:t>
        <w:tab/>
        <w:tab/>
        <w:tab/>
        <w:tab/>
        <w:tab/>
        <w:tab/>
        <w:t>М.І. Кравч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одинадцятої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21 листопада 2018 року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е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19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060"/>
        <w:gridCol w:w="1590"/>
        <w:gridCol w:w="1080"/>
        <w:gridCol w:w="332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>Про встановлення ставок та пільг із сплати місцевих податків і зборів на 2020  рік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/>
              <w:t xml:space="preserve"> земельних відносин, охорони навколишнього природного середовища, містобудування, будівництва,</w:t>
            </w:r>
            <w:r>
              <w:rPr>
                <w:bCs/>
              </w:rPr>
              <w:t xml:space="preserve"> </w:t>
            </w:r>
            <w:r>
              <w:rPr/>
              <w:t>архітектури, охорони пам’яток, історичного середовища та благоустрою</w:t>
            </w:r>
            <w:r>
              <w:rPr>
                <w:lang w:val="uk-UA"/>
              </w:rPr>
              <w:t>.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8"/>
              <w:shd w:fill="FFFFFF" w:val="clear"/>
              <w:rPr/>
            </w:pPr>
            <w:r>
              <w:rPr>
                <w:szCs w:val="24"/>
                <w:lang w:val="uk-UA" w:eastAsia="ru-RU"/>
              </w:rPr>
              <w:t>Положення про оренду майна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комунальної власності Машівської селищної ради. 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-IV квартал</w:t>
            </w:r>
          </w:p>
        </w:tc>
        <w:tc>
          <w:tcPr>
            <w:tcW w:w="3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з </w:t>
            </w:r>
            <w:r>
              <w:rPr/>
              <w:t>питань житлово-комунального господарства, комунального майна, промисловості, транспорту, підприємництва, зв’язку та сфери послуг</w:t>
            </w:r>
            <w:r>
              <w:rPr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right="0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basedOn w:val="3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dc:language>en-US</dc:language>
  <cp:lastModifiedBy/>
  <cp:lastPrinted>2018-11-23T09:22:00Z</cp:lastPrinted>
  <dcterms:modified xsi:type="dcterms:W3CDTF">2018-11-30T08:54:50Z</dcterms:modified>
  <cp:revision>4</cp:revision>
  <dc:subject/>
  <dc:title/>
</cp:coreProperties>
</file>