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306961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1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линько М.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линько Марії Сергіївни зареєстрована в с.Савинці,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линько Марії Сергіївні зареєстрована в с.Савинці,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7:00Z</dcterms:modified>
  <cp:revision>274</cp:revision>
  <dc:subject/>
  <dc:title/>
</cp:coreProperties>
</file>