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6211032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Борщу М.О.</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Борща Миколи Олександровича, про затвердження проекту землеустрою щодо відведення земельної ділянки для ведення особистого селянського господарства  площею 0,3166 га, кадастровий номер 5323086604:04:001:0319 (Витяг з Державного земельного кадастру про земельну ділянку  НВ-531429710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0,3166 га, кадастровий номер 5323086604:04:001:0319, яка розташована в с. Тимченківка,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у Миколі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166 га, з них ріллі 0,3166 га,  кадастровий номер </w:t>
      </w:r>
      <w:r>
        <w:rPr>
          <w:sz w:val="28"/>
          <w:szCs w:val="28"/>
          <w:lang w:val="uk-UA"/>
        </w:rPr>
        <w:t>5323086604:04:001:0319</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код КВЦПЗ-01.03), </w:t>
      </w:r>
      <w:r>
        <w:rPr>
          <w:sz w:val="28"/>
          <w:szCs w:val="28"/>
          <w:lang w:val="uk-UA"/>
        </w:rPr>
        <w:t>яка розташована в с. Тимченківка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у М.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 </w:t>
      </w:r>
      <w:r>
        <w:rPr>
          <w:sz w:val="28"/>
          <w:szCs w:val="28"/>
          <w:lang w:val="uk-UA"/>
        </w:rPr>
        <w:t>Селищний голова                                                      Кравченко М.І.</w:t>
      </w:r>
    </w:p>
    <w:p>
      <w:pPr>
        <w:pStyle w:val="Style14"/>
        <w:shd w:fill="FFFFFF" w:val="clear"/>
        <w:spacing w:lineRule="atLeast" w:line="300"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7:00Z</dcterms:modified>
  <cp:revision>183</cp:revision>
  <dc:subject/>
  <dc:title/>
</cp:coreProperties>
</file>