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9785910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 гр. Коваль І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гр. Коваля Івана Миколайовича, який просить  поновити договір оренди землі від 18 вересня  2017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88 га, кадастровий номер 5323055100:30:001:0485 </w:t>
      </w:r>
      <w:r>
        <w:rPr>
          <w:sz w:val="28"/>
          <w:szCs w:val="28"/>
          <w:lang w:val="uk-UA"/>
        </w:rPr>
        <w:t>для розміщення та експлуатації основних, підсобн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 допоміжних будівель та споруд підприємств переробної, машинобудівної та іншої промисловості в смт. Машівка, вул. Незалежності, 51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18 вересня 2017 року (державна реєстрація від 18.10.2007 р. №22912613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388 га, кадастровий номер 5323055100:30:001:0485, </w:t>
      </w:r>
      <w:r>
        <w:rPr>
          <w:sz w:val="28"/>
          <w:szCs w:val="28"/>
        </w:rPr>
        <w:t>для розміщення та експлуатації основних, підсобних</w:t>
      </w:r>
      <w:r>
        <w:rPr>
          <w:color w:val="000000"/>
          <w:sz w:val="28"/>
          <w:szCs w:val="28"/>
          <w:shd w:fill="FFFFFF" w:val="clear"/>
        </w:rPr>
        <w:t xml:space="preserve"> і допоміжних будівель та споруд підприємств переробної, машинобудівної та іншої промисловості в смт. Машівка,                      вул. Незалежності, 51  терміном на 5 (пять) років та укласти додаткову угоду про поновлення договору оренди землі з гр. Коваль І.М.,</w:t>
      </w:r>
      <w:r>
        <w:rPr>
          <w:sz w:val="28"/>
          <w:szCs w:val="28"/>
        </w:rPr>
        <w:t xml:space="preserve"> встановити орендну плату в розмірі 6 (шіс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1.2020 року – нормативно грошова оцінка становить 79557 грн.8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 Гр. Ковалю Івану Миколайовичу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20-03-03T07:01:00Z</dcterms:modified>
  <cp:revision>214</cp:revision>
  <dc:subject/>
  <dc:title>    МАШІВСЬКА СЕЛИЩНА РАДА ПОЛТАВСЬКОЇ ОБЛАСТІ</dc:title>
</cp:coreProperties>
</file>