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52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2187653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ісім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6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Клімович Р.С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Клімович Руслани Сергіївни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м. Тернопіль, вул. Тролейбусна ,буд.5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 Клімович Руслані Сергії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                             м. Тернопіль, вул. Тролейбусна , 5,  на розроблення проекту землеустрою щодо відведення земельної ділянки у власність орієнтовною площею 1,00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27T09:27:00Z</cp:lastPrinted>
  <dcterms:modified xsi:type="dcterms:W3CDTF">2019-06-27T06:27:00Z</dcterms:modified>
  <cp:revision>193</cp:revision>
  <dc:subject/>
  <dc:title/>
</cp:coreProperties>
</file>