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61512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передачу земельних ділянок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ержавної власності у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унальну власність</w:t>
      </w:r>
    </w:p>
    <w:p>
      <w:pPr>
        <w:pStyle w:val="Normal"/>
        <w:ind w:firstLine="54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59 Закону України «Про місцеве самоврядування в Україні»,  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17, 122 Земельного кодексу України, розпорядження Кабінету Міністрів України від 31.01.2018 № 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виконавчому комітету Машівської селищної ради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звернутися до Головного управління Держгеокадастру у Полтавській  області     з  клопотанням  про передачу  у  комунальну  власність 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>площею 1911,90 га, які розташ</w:t>
      </w:r>
      <w:r>
        <w:rPr>
          <w:color w:val="000000"/>
          <w:sz w:val="28"/>
          <w:szCs w:val="28"/>
          <w:lang w:val="uk-UA"/>
        </w:rPr>
        <w:t>овані на території Машівської селищної ради згідно схем, що додаю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Селищний голова                      </w:t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net</cp:lastModifiedBy>
  <cp:lastPrinted>2015-11-05T13:01:00Z</cp:lastPrinted>
  <dcterms:modified xsi:type="dcterms:W3CDTF">2018-02-19T18:05:00Z</dcterms:modified>
  <cp:revision>16</cp:revision>
  <dc:subject/>
  <dc:title>    МАШІВСЬКА СЕЛИЩНА РАДА ПОЛТАВСЬКОЇ ОБЛАСТІ</dc:title>
</cp:coreProperties>
</file>