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7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п’</w:t>
      </w:r>
      <w:r>
        <w:rPr>
          <w:rFonts w:cs="Times New Roman" w:ascii="Times New Roman" w:hAnsi="Times New Roman"/>
          <w:sz w:val="28"/>
          <w:szCs w:val="28"/>
          <w:lang w:val="en-US"/>
        </w:rPr>
        <w:t>ят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03.2021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3/5-VIII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бюджетних установ та закладів, забезпечення діяльності яких буде здійснюватись з бюджету Машівської селищної територіальної громади у 2021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ашівський трудовий архів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а лікарня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ий Центр первинної медико-санітарної допомоги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Територіальний центр соціального обслуговування (надання соціальних послуг) Машівської селищної рад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світи, культур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илівщинський заклад дошкільної освіти «Ромаш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ський заклад дошкільної освіти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ий заклад дошкільної освіти (ясла-садок) «Ластів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заклад дошкільної освіти (ясла-садок) «Калин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1 «Малят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2 «Сонеч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3 «Колоб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4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Абрамів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Базилівщин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Дмитр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Кошман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Маш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Новотагамлиц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Сахнівщинська гімназія Машівської селищної ради Полтавської області 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Селещин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вечірня (змінна) загальноосвітня школа ІІ-ІІІ ступенів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яча шко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тетичного виховання» Машівської селищної ради Полта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організація «Машівська станція юних туристів-краєзнавців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тодично-сервісний цен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упа з централізованого господарського забезпеч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Інклюзивно-ресурсний центр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ий заклад «Центральна публічна бібліоте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а установа «Машівський народний краєзнавчий музей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установ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народний історичний муз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удинок культури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«Машівська дитячо-юнацька спортивна школа» Машівської селищної ради Полтавської області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ашівське житлово-комунальне господарств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          Світлана ГОДИН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0:00Z</dcterms:created>
  <dc:creator>Server</dc:creator>
  <dc:description/>
  <cp:keywords/>
  <dc:language>en-US</dc:language>
  <cp:lastModifiedBy>Користувач Windows</cp:lastModifiedBy>
  <dcterms:modified xsi:type="dcterms:W3CDTF">2021-03-09T08:31:00Z</dcterms:modified>
  <cp:revision>24</cp:revision>
  <dc:subject/>
  <dc:title/>
</cp:coreProperties>
</file>