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662102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удовцова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овцова Олексія Володимировича зареєстрований в с.Вовча Бал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удовцову Олексію Володимировичу зареєстрований в с.Вовча Бал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місце розташування земельної ділянки не можли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9:00Z</dcterms:modified>
  <cp:revision>268</cp:revision>
  <dc:subject/>
  <dc:title/>
</cp:coreProperties>
</file>