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6419231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5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Сахнівщин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 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Тищенко Мирославу Олегівну на посаду старости Сахнівщин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берегти Тищенко Мирославі Олегівні  існуючий в неї  9 ранг посадової особи місцевого самоврядування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20T15:55:00Z</cp:lastPrinted>
  <dcterms:modified xsi:type="dcterms:W3CDTF">2020-11-22T16:21:00Z</dcterms:modified>
  <cp:revision>22</cp:revision>
  <dc:subject/>
  <dc:title>    МАШІВСЬКА СЕЛИЩНА РАДА ПОЛТАВСЬКОЇ ОБЛАСТІ</dc:title>
</cp:coreProperties>
</file>