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2049886286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Standard"/>
        <w:jc w:val="center"/>
        <w:rPr>
          <w:lang w:val="ru-RU"/>
        </w:rPr>
      </w:pPr>
      <w:r>
        <w:rPr>
          <w:sz w:val="28"/>
          <w:szCs w:val="28"/>
          <w:lang w:val="uk-UA"/>
        </w:rPr>
        <w:t>чотирнадцятої</w:t>
      </w:r>
      <w:r>
        <w:rPr>
          <w:sz w:val="28"/>
          <w:szCs w:val="28"/>
          <w:lang w:val="ru-RU"/>
        </w:rPr>
        <w:t xml:space="preserve"> 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від 2</w:t>
      </w:r>
      <w:r>
        <w:rPr>
          <w:b/>
          <w:bCs/>
          <w:sz w:val="28"/>
          <w:szCs w:val="28"/>
          <w:lang w:val="uk-UA"/>
        </w:rPr>
        <w:t>3 грудня</w:t>
      </w:r>
      <w:r>
        <w:rPr>
          <w:b/>
          <w:bCs/>
          <w:sz w:val="28"/>
          <w:szCs w:val="28"/>
          <w:lang w:val="ru-RU"/>
        </w:rPr>
        <w:t xml:space="preserve"> 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tabs>
          <w:tab w:val="clear" w:pos="708"/>
          <w:tab w:val="left" w:pos="3220" w:leader="none"/>
        </w:tabs>
        <w:jc w:val="right"/>
        <w:rPr>
          <w:lang w:val="ru-RU"/>
        </w:rPr>
      </w:pPr>
      <w:r>
        <w:rPr>
          <w:bCs/>
          <w:sz w:val="28"/>
          <w:szCs w:val="28"/>
          <w:lang w:val="ru-RU"/>
        </w:rPr>
        <w:t>№</w:t>
      </w: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6/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  <w:lang w:val="ru-RU"/>
        </w:rPr>
        <w:t>-</w:t>
      </w:r>
      <w:r>
        <w:rPr>
          <w:bCs/>
          <w:spacing w:val="20"/>
          <w:sz w:val="28"/>
          <w:szCs w:val="28"/>
        </w:rPr>
        <w:t>V</w:t>
      </w:r>
      <w:r>
        <w:rPr>
          <w:bCs/>
          <w:spacing w:val="20"/>
          <w:sz w:val="28"/>
          <w:szCs w:val="28"/>
          <w:lang w:val="ru-RU"/>
        </w:rPr>
        <w:t>ІІІ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затвердження Програми </w:t>
      </w:r>
    </w:p>
    <w:p>
      <w:pPr>
        <w:pStyle w:val="Standard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ru-RU"/>
        </w:rPr>
        <w:t>роботи з обдарованою молоддю на 2022-2025 роки</w:t>
      </w:r>
    </w:p>
    <w:p>
      <w:pPr>
        <w:pStyle w:val="Standard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rFonts w:cs="Times New Roman"/>
          <w:sz w:val="28"/>
          <w:szCs w:val="28"/>
          <w:lang w:val="uk-UA"/>
        </w:rPr>
        <w:t>Керуючись</w:t>
      </w:r>
      <w:r>
        <w:rPr>
          <w:rFonts w:cs="Times New Roman"/>
          <w:sz w:val="28"/>
          <w:szCs w:val="28"/>
          <w:lang w:val="ru-RU"/>
        </w:rPr>
        <w:t xml:space="preserve"> пунктом </w:t>
      </w:r>
      <w:r>
        <w:rPr>
          <w:rFonts w:cs="Times New Roman"/>
          <w:sz w:val="28"/>
          <w:szCs w:val="28"/>
          <w:lang w:val="uk-UA"/>
        </w:rPr>
        <w:t>22</w:t>
      </w:r>
      <w:r>
        <w:rPr>
          <w:rFonts w:cs="Times New Roman"/>
          <w:sz w:val="28"/>
          <w:szCs w:val="28"/>
          <w:lang w:val="ru-RU"/>
        </w:rPr>
        <w:t xml:space="preserve"> частини 1 ст. </w:t>
      </w:r>
      <w:r>
        <w:rPr>
          <w:rFonts w:cs="Times New Roman"/>
          <w:sz w:val="28"/>
          <w:szCs w:val="28"/>
          <w:lang w:val="uk-UA"/>
        </w:rPr>
        <w:t>26 та ст.. 32  Закону України «Про місцеве самоврядування в Україні», розглянувши клопотання начальника відділу освіти, молоді та спорту, з</w:t>
      </w:r>
      <w:r>
        <w:rPr>
          <w:rFonts w:eastAsia="Times New Roman"/>
          <w:sz w:val="28"/>
          <w:szCs w:val="28"/>
          <w:lang w:val="uk-UA" w:eastAsia="uk-UA"/>
        </w:rPr>
        <w:t xml:space="preserve"> метою виховання сучасного громадянина в дусі патріотизму та демократичних цінностей, створення умов для надання системної підтримки обдарованій молоді, її творчому, інтелектуальному, духовному та фізичному розвитку, впровадження інноваційних методів роботи з обдарованими дітьми, підвищення соціального статусу обдарованої молоді та її наставників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враховуючи рекоменда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rStyle w:val="StrongEmphasis"/>
          <w:rFonts w:cs="Helvetica"/>
          <w:color w:val="050505"/>
          <w:sz w:val="28"/>
          <w:szCs w:val="28"/>
          <w:lang w:val="uk-UA"/>
        </w:rPr>
        <w:t>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селищна рада</w:t>
      </w:r>
    </w:p>
    <w:p>
      <w:pPr>
        <w:pStyle w:val="Standard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7"/>
        <w:shd w:fill="FFFFFF" w:val="clear"/>
        <w:spacing w:before="0" w:after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Style17"/>
        <w:shd w:fill="FFFFFF" w:val="clear"/>
        <w:spacing w:lineRule="atLeast" w:line="0" w:before="0" w:after="36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>1 Затвердити Програму роботи з обдарованою молоддю на 2022-2025 роки (Додається)</w:t>
      </w:r>
    </w:p>
    <w:p>
      <w:pPr>
        <w:pStyle w:val="Style17"/>
        <w:shd w:fill="FFFFFF" w:val="clear"/>
        <w:spacing w:lineRule="atLeast" w:line="0" w:before="0" w:after="360"/>
        <w:jc w:val="both"/>
        <w:rPr>
          <w:rStyle w:val="StrongEmphasis"/>
          <w:rFonts w:cs="Helvetica"/>
          <w:b w:val="false"/>
          <w:b w:val="false"/>
          <w:color w:val="050505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rStyle w:val="StrongEmphasis"/>
          <w:rFonts w:cs="Helvetica"/>
          <w:b w:val="false"/>
          <w:color w:val="050505"/>
          <w:sz w:val="28"/>
          <w:szCs w:val="28"/>
          <w:lang w:val="uk-UA"/>
        </w:rPr>
        <w:t>Контроль за виконанням рішення покласти на постійн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Style17"/>
        <w:shd w:fill="FFFFFF" w:val="clear"/>
        <w:spacing w:lineRule="atLeast" w:line="0" w:before="0" w:after="360"/>
        <w:jc w:val="both"/>
        <w:rPr>
          <w:rStyle w:val="StrongEmphasis"/>
          <w:rFonts w:cs="Helvetica"/>
          <w:b/>
          <w:b/>
          <w:color w:val="050505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before="0" w:after="360"/>
        <w:jc w:val="both"/>
        <w:rPr>
          <w:lang w:val="ru-RU"/>
        </w:rPr>
      </w:pPr>
      <w:r>
        <w:rPr>
          <w:sz w:val="28"/>
          <w:szCs w:val="28"/>
          <w:lang w:val="ru-RU"/>
        </w:rPr>
        <w:t>Селищний голова                                                          Сергій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рішенням чотирнадцятої  сес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шівської селищн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осьмого 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uk-UA"/>
        </w:rPr>
        <w:t>23 грудня 2021</w:t>
      </w:r>
      <w:r>
        <w:rPr>
          <w:rFonts w:cs="Times New Roman" w:ascii="Times New Roman" w:hAnsi="Times New Roman"/>
        </w:rPr>
        <w:t xml:space="preserve">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6/14-V</w:t>
      </w:r>
      <w:r>
        <w:rPr>
          <w:rFonts w:cs="Times New Roman" w:ascii="Times New Roman" w:hAnsi="Times New Roman"/>
          <w:bCs/>
          <w:spacing w:val="20"/>
          <w:sz w:val="20"/>
          <w:szCs w:val="20"/>
          <w:lang w:val="uk-UA"/>
        </w:rPr>
        <w:t>ІІ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ПРОГРАМА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роботи з обдарованою молоддю на 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2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-20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рік</w:t>
      </w:r>
    </w:p>
    <w:p>
      <w:pPr>
        <w:pStyle w:val="Normal"/>
        <w:spacing w:lineRule="auto" w:line="240" w:before="0" w:after="0"/>
        <w:ind w:left="4363" w:hanging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ЗАГАЛЬНА ХАРАКТЕРИСТИКА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іціатор розробле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а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вська селищн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кони України «Про освіту», «Про загальну середню освіту», «Про позашкільну освіт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робник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 Машівс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альний виконавець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 молоді та спорту Машівс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а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вська селищна 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, фінансовий відділ Машівської селищної ради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відділ освіти,молоді та спорту Маш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мін реалізації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700 тис.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новні джерела фінансува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цевий бюдж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Цільова програма роботи з обдарованою молоддю на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роки (далі-Програма) спрямована на забезпечення формування інтелектуального потенціалу нації шляхом створення оптимальних умов для виявлення обдарованої молоді та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сприяння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її постійн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інтелектуальному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уховн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у, творчому та фізичном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самовдосконал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Мета та основні завдання Програ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       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ета цієї Програми полягає у вихованні громадянина в дусі патріотизму та демократичних цінностей, у створенні умов для надання системної підтримки обдарованої молоді, її творчого, інтелектуального, духовного та фізичного розвитку.</w:t>
      </w:r>
    </w:p>
    <w:p>
      <w:pPr>
        <w:pStyle w:val="Normal"/>
        <w:spacing w:lineRule="auto" w:line="240" w:before="280" w:after="280"/>
        <w:ind w:left="722" w:hanging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сновними завданнями Програми є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осконалення нормативно-правової бази, підвищення рівня науково-методичного забезпечення роботи з обдарованою молоддю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значення основних напрямів роботи з обдарованою молоддю, впровадження інноваційних методів робо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ідвищення соціального статусу обдарованої молоді та її наставникі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безпечення скоординованої діяльності органів місцевого самоврядування, закладів освіти і громадських організацій з метою розвитку обдарованої молоді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провадження сучасних педагогічних технологій в освітній процес обдарованої молод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Шляхи реалізації Прогр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нання Програми передбачає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   створення банку даних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бдарова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их і талановитих дітей т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молод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і, що проживають та навчаються на території Машівської ОТГ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застосування наукових та діагностичних підходів при впровадженні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оглибле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та профіль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 вивченням окремих предмет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апровадження сучасних методик виявлення, навчання та виховання обдарованої молоді, надання їй соціально-педагогічної підтрим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роведення підготовки (перепідготовки) і підвищення кваліфікації педагогічних кадрів, які працюють з обдарованою молодд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активне залучення обдарованої молоді до науков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ослідницької, експериментальної, творчої діяльності в гуртках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секціях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філіях Малої академії наук учнівської молоді тощ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опуляризація здобутків обдарованої молоді, кращого педагогічного досвіду роботи з не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   розроблення дієвого механізму стимулювання обдарованої молоді та її наставник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Очікувані результа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нання Програми дасть змог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сформувати систему виявл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відбору обдарованої молоді та надання їй соціально-педагогічної підтрим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консолідуват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усилл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рганів місцевого самоврядування, заклад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освіт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установ та організацій у роботі з обдарованою молодд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удосконалити нормативно-правову баз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 питань навчання і виховання обдарованої молод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ідвищити рівень професійної компетентності педагогічних працівників у визначенні методів, форм, засобів та технологій навч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виховання обдарованої молод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робити дієвий механізм стимулювання обдарованої молоді, педагогічних працівників, які проводять роботу з не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Обсяги та джерела фінансува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Фінансування програми здійснюється за рахунок коштів місцевого бюджету,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інших передбачених законом джерел.         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огнозований обсяг фінансування Програми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700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тис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н. Обсяги фінансування Програми уточню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ься що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і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рієнтовний обсяг виділених коштів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иконання Прогр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тис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65</w:t>
            </w:r>
          </w:p>
        </w:tc>
      </w:tr>
      <w:tr>
        <w:trPr>
          <w:trHeight w:val="3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85</w:t>
            </w:r>
          </w:p>
        </w:tc>
      </w:tr>
      <w:tr>
        <w:trPr>
          <w:trHeight w:val="2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Основні 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щодо виконання цільової  Програми роботи з обдарованою молодд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Удосконалення нормативно-правової баз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2977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Заходи щодо реалізації районної цільової прог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остійне оновлення нормативно-правових та науково-методичних матеріалів щодо організації роботи з обдарованою молодд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2. Створення системи матеріального заохочення для учнів, які стали переможцями Всеукраїнського, обласного, районного етапів учнівських олімпіад, конкурсів, а також для педагогічних працівників, які їх підготува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Поліпшення науково-методичного забезпечення педагогічних працівни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134"/>
        <w:gridCol w:w="1134"/>
        <w:gridCol w:w="839"/>
        <w:gridCol w:w="827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Виявлення здібностей обдаров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их дітей 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молоді відповідно до вікових категор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Упровадження в практичну діяльність методичних рекомендації щодо профілактики стресів та емоційних перевантажень у талановитих та обдаровани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Упровадження методик і програм, спрямованих на виявлення та розвиток здібностей обдарованої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4. Розгляд на колегії відділу освіти питання про стан організації роботи з обдарованими уч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 Проведення семінарів для керівників закладів загальної середньої освіти з питань розвитку обдарованості 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6. Організація роботи педагогів щодо ств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ення авторських програм для розвитку здібностей 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Виявлення обдарованої молоді, створення умов для її розвитку.    Забезпечення доступності позашкільної осві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83"/>
        <w:gridCol w:w="825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Фінансове забезпечення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.1. Створення та постійне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овлення банку да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даров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их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, 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Створення умов для виявлення та подальшого розвитку здібностей в ранньому віці обдарованих дітей в закладах дошкільних та загальної середнь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оширення ефективного педагогічного досвіду що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обдарованою молодд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Здійснення моніторингу якості організац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робо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обдарованими учнями закладів загальної середнь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5.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идбання канцелярських товарів, бланків диплом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для нагородження переможців Всеукраїнських учнівських олімпіад із навчальних предметів в т.ч. інтернет-олімпіад та учнівських турнір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Забезпечення участі учн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Всеукраїнських конкурсах, турнірах, спортивних змаганнях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Заохочення та підтримка учителів, наукових керівників, які підготували переможц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І,ІІ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І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місць) ІІ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етапу Всеукраїнських учнівських олімпіад та ІІ етапу конкурсу-захисту науково-дослідницьких робіт учн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ленів Малої академії наук України шляхом одноразової виплати у розмір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00 гр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(за кожного переможц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роведення свят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и – майбутнє твоє, Машівщи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» за участю призерів олімпіад, конкурсів, турнір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охочення та підтримка керівник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гуртків та інших творчих об’єднань у закладах осві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за підготовку переможців конк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0. Поширення інформації про життя і творчі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молодих талант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гром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чере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засо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масової інформа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, в т.ч. у соціальних мереж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Висвітлення в засобах масової інформації результатів участі  школярів у районних, обласних, всеукраїнських етапах конкурсів, олімпіад, турнірів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Модернізація матеріально-технічної бази навчальних закла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83"/>
        <w:gridCol w:w="825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.1. Поповнення бібліотечних фондів закладів освіти художньою, довідковою літературою, електронними засобами навчальн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5,0</w:t>
            </w:r>
          </w:p>
        </w:tc>
      </w:tr>
      <w:tr>
        <w:trPr>
          <w:trHeight w:val="13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.2 Забезпечення інвентарем та витратними матеріалами для функціонування гуртків і сек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40,0</w:t>
            </w:r>
          </w:p>
        </w:tc>
      </w:tr>
      <w:tr>
        <w:trPr>
          <w:trHeight w:val="4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ивчити можливість ство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мереж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озашкіль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ів освіти для обдарованих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5. Кадрове забезпе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35"/>
        <w:gridCol w:w="873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5.1. Підвищення кваліфікації педагогіч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працівників; вивчення, узагальнення та впровадження ефективного педагогічного досвіду з проблем пошуку та розвитку обдарованої особист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6. Міжнародне та всеукраїнське співробітниц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1037"/>
        <w:gridCol w:w="771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6.1. Забезпечення участі обдарованої молоді в міжнародних проектах, програмах, науково-практичних конференціях, олімпіадах, змаганнях, конкурсах, фестивалях тощо (оплата відрядж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6.2. Встановлення з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язків та розширення співпраці з міжнародними освітніми установами, фондами, організаціями для обдарованої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7. Посилення соціального захисту обдарованої моло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55"/>
        <w:gridCol w:w="853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роведення зустрічі голови селищної ради з медалістами, стипендіатами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Селищний голова, 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90"/>
        <w:gridCol w:w="8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8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 селищної ради                                                                   Світлана ГОДИНА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lang w:val="ru-RU"/>
    </w:rPr>
  </w:style>
  <w:style w:type="character" w:styleId="1">
    <w:name w:val="Заголовок 1 Знак"/>
    <w:qFormat/>
    <w:rPr>
      <w:rFonts w:ascii="Times New Roman" w:hAnsi="Times New Roman" w:eastAsia="Andale Sans UI" w:cs="Tahoma"/>
      <w:b/>
      <w:bCs/>
      <w:kern w:val="2"/>
      <w:sz w:val="48"/>
      <w:szCs w:val="48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Standard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00:00Z</dcterms:created>
  <dc:creator>Наташа</dc:creator>
  <dc:description/>
  <cp:keywords/>
  <dc:language>en-US</dc:language>
  <cp:lastModifiedBy>Година С.А.</cp:lastModifiedBy>
  <cp:lastPrinted>2021-12-15T08:28:00Z</cp:lastPrinted>
  <dcterms:modified xsi:type="dcterms:W3CDTF">2021-12-20T13:39:00Z</dcterms:modified>
  <cp:revision>11</cp:revision>
  <dc:subject/>
  <dc:title/>
</cp:coreProperties>
</file>