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5765340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Лещенко Н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Лещенко Наталії Петрівни, яка просить  поновити договір оренди землі від 28 серпня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90 га, кадастровий номер 5323055100:30:001:014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28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28 серпня 2012 року (державна реєстрація від 19.12.2012р. № 532300004001912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190 га, кадастровий номер 5323055100:30:001:0149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128 терміном на 10 (десять) років та укласти додаткову угоду про поновлення договору оренди землі з ФОП Лещенко Н.П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17036,29 грн.28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Лещенко Наталії Петрівні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59:00Z</dcterms:modified>
  <cp:revision>222</cp:revision>
  <dc:subject/>
  <dc:title>    МАШІВСЬКА СЕЛИЩНА РАДА ПОЛТАВСЬКОЇ ОБЛАСТІ</dc:title>
</cp:coreProperties>
</file>