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401220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ФОП Лещенко Н.П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заяву ФОП Лещенко Наталії Петрівни, яка просить  поновити договір оренди землі від 28 серпня 2012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190 га, кадастровий номер 5323055100:30:001:0149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128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1.Поновити договір оренди землі від 28 серпня 2012 року (державна реєстрація від 19.12.2012р. № 532300004001912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                 0,0190 га, кадастровий номер 5323055100:30:001:0149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 Машівка, вул. Незалежності,128 терміном на 10 (десять) років та укласти додаткову угоду про поновлення договору оренди землі з ФОП Лещенко Н.П.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7.11.2019 року – нормативно грошова оцінка становить 17036,29 грн.28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ФОП Лещенко Наталії Петрівні</w:t>
      </w:r>
      <w:r>
        <w:rPr>
          <w:sz w:val="28"/>
          <w:szCs w:val="28"/>
          <w:shd w:fill="FFFFFF" w:val="clear"/>
        </w:rPr>
        <w:t xml:space="preserve">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4-16T14:47:00Z</cp:lastPrinted>
  <dcterms:modified xsi:type="dcterms:W3CDTF">2019-12-09T07:59:00Z</dcterms:modified>
  <cp:revision>222</cp:revision>
  <dc:subject/>
  <dc:title>    МАШІВСЬКА СЕЛИЩНА РАДА ПОЛТАВСЬКОЇ ОБЛАСТІ</dc:title>
</cp:coreProperties>
</file>