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68213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Тихому І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ихого Ігоря Віта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залежності, 125, кв. 2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ихому Ігорю Віта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Незалежності, 125, кв. 22  на розроблення проекту землеустрою щодо відведення земельної ділянки у власність орієнтовною площею 2,00 га пасовищ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5-20T05:44:00Z</dcterms:modified>
  <cp:revision>176</cp:revision>
  <dc:subject/>
  <dc:title/>
</cp:coreProperties>
</file>