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054593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Тихому І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ихого Ігоря Віта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Незалежності, 125, кв. 2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ихому Ігорю Віта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Незалежності, 125, кв. 22 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36:00Z</cp:lastPrinted>
  <dcterms:modified xsi:type="dcterms:W3CDTF">2019-05-20T05:44:00Z</dcterms:modified>
  <cp:revision>176</cp:revision>
  <dc:subject/>
  <dc:title/>
</cp:coreProperties>
</file>