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780509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 «Машівський райунівермаг»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38, 125, 126, 186  Земельного кодексу України, Законом України              «Про державний земельний кадастр», ст. 25, 26, Закону України «Про землеустрій» розглянувши клопотання  Споживчого товариства  «Машівський райунівермаг» </w:t>
      </w:r>
      <w:r>
        <w:rPr>
          <w:color w:val="000000"/>
          <w:sz w:val="28"/>
          <w:szCs w:val="28"/>
          <w:lang w:val="uk-UA"/>
        </w:rPr>
        <w:t>які просять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в  натурі (на місцевості) для будівництва та обслуговування  будівель торгівлі  площею 0,1141 га,  яка перебуває в користуванні споживчого товариства  згідно Державного акту на право колективної власності на землю (ПЛ № 0061), відповідно рішення Машівської селищної Ради народних депутатів від 22.09.1998 року №194 зареєстровано в Книзі записів державних актів на право колективної власності землею за № 33 від 17.11.1998 року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 натурі (на місцевості) для будівництва та обслуговування будівель торгівлі Споживчому товариству «Машівський райунівермаг»  площею 0,1141 га, яка розташована за адресою: смт. Машівка, вул.Незалежності,126   Маш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Споживчому товариству «Машівський райунівермаг» </w:t>
      </w:r>
      <w:r>
        <w:rPr>
          <w:sz w:val="28"/>
          <w:szCs w:val="28"/>
        </w:rPr>
        <w:t xml:space="preserve">зареєструвати право постійного користування на земельну ділянку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Година С.А.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19-12-19T14:03:00Z</dcterms:modified>
  <cp:revision>39</cp:revision>
  <dc:subject/>
  <dc:title>ПРОЕКТ</dc:title>
</cp:coreProperties>
</file>